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Чувашинского сельсовета Северного района Новосибир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2 по 31.12.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266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 Николай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805,7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– 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>Т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>МТЗ-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 1 разряда администрации Чувашинского сельсовета Северного района Новосибирской области и членов его семьи за период с 01.01.2012 по 31.12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кова Татьяна Семен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68,2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73,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 ВАЗ – 111130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b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 2 разряда администрации Чувашинского сельсовета Северного района Новосибирской области и членов его семьи за период с 01.01.2012 по 31.12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бенцова Лидия Анатолье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294,3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61,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bscript"/>
          <w:lang w:val="en-US"/>
        </w:rPr>
      </w:pPr>
      <w:r>
        <w:rPr>
          <w:vertAlign w:val="superscript"/>
          <w:lang w:val="en-US"/>
        </w:rPr>
        <w:t xml:space="preserve"> 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 2 разряда администрации Чувашинского сельсовета Северного района Новосибирской области и членов его семьи за период с 01.01.2012 по 31.12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Татьяна Петр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98,8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825,2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bscript"/>
          <w:lang w:val="en-US"/>
        </w:rPr>
      </w:pPr>
      <w:r>
        <w:rPr>
          <w:vertAlign w:val="superscript"/>
          <w:lang w:val="en-US"/>
        </w:rPr>
        <w:t xml:space="preserve"> 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казенного учреждения культуры « Чувашинский сельский дом культуры»  Северного района Новосибирской области и членов его семьи за период с 01.01.2012 по 31.12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309"/>
        <w:gridCol w:w="2702"/>
        <w:gridCol w:w="1235"/>
        <w:gridCol w:w="1912"/>
        <w:gridCol w:w="1755"/>
        <w:gridCol w:w="2656"/>
        <w:gridCol w:w="1440"/>
        <w:gridCol w:w="1260"/>
      </w:tblGrid>
      <w:tr>
        <w:trPr>
          <w:trHeight w:val="889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енко Ольга Михайл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39,5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40,4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казенного учреждения   ЖКХ Чувашинского сельсовета  Северного района Новосибирской области и членов его семьи за период с 01.01.2012 по 31.12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309"/>
        <w:gridCol w:w="2702"/>
        <w:gridCol w:w="1235"/>
        <w:gridCol w:w="1912"/>
        <w:gridCol w:w="1755"/>
        <w:gridCol w:w="2656"/>
        <w:gridCol w:w="1440"/>
        <w:gridCol w:w="1260"/>
      </w:tblGrid>
      <w:tr>
        <w:trPr>
          <w:trHeight w:val="889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 Сергей Никола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09,7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жилой дом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/>
              <w:t>60</w:t>
            </w:r>
          </w:p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440,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17:00Z</dcterms:created>
  <dc:creator>admin</dc:creator>
  <dc:description/>
  <cp:keywords/>
  <dc:language>en-US</dc:language>
  <cp:lastModifiedBy>Semen</cp:lastModifiedBy>
  <cp:lastPrinted>2012-06-15T10:19:00Z</cp:lastPrinted>
  <dcterms:modified xsi:type="dcterms:W3CDTF">2013-05-23T03:04:00Z</dcterms:modified>
  <cp:revision>7</cp:revision>
  <dc:subject/>
  <dc:title>Сведения </dc:title>
</cp:coreProperties>
</file>