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6.2010                                        с.Чуваши                                                        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рке достоверности и полноты сведений, 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яемых гражданами претендующими 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должностей муниципальной службы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Чувашинского сельсовета и 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людения муниципальными служащими 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й к служебному по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г. № 273-ФЗ «О противодействии коррупции, Указа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 »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роверке достоверности и полноты сведений, представляемых гражданином, претендующим на замещение должностей муниципальной службы, муниципальными служащими и соблюдения муниципальными служащими требований к служебному поведению.</w:t>
      </w:r>
    </w:p>
    <w:p>
      <w:pPr>
        <w:pStyle w:val="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Глава Чувашинского сельсовета</w: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Heading1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Н.П.Краснов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к  постановлению </w:t>
      </w:r>
    </w:p>
    <w:p>
      <w:pPr>
        <w:pStyle w:val="Normal"/>
        <w:tabs>
          <w:tab w:val="clear" w:pos="720"/>
          <w:tab w:val="left" w:pos="0" w:leader="none"/>
        </w:tabs>
        <w:ind w:firstLine="510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и Чувашинского </w:t>
      </w:r>
    </w:p>
    <w:p>
      <w:pPr>
        <w:pStyle w:val="Normal"/>
        <w:tabs>
          <w:tab w:val="clear" w:pos="720"/>
          <w:tab w:val="left" w:pos="0" w:leader="none"/>
        </w:tabs>
        <w:ind w:firstLine="510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овета Северного района</w:t>
      </w:r>
    </w:p>
    <w:p>
      <w:pPr>
        <w:pStyle w:val="Normal"/>
        <w:tabs>
          <w:tab w:val="clear" w:pos="720"/>
          <w:tab w:val="left" w:pos="0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8.06.2010  № 3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</w:rPr>
        <w:t>о проверке достоверности и полноты сведений, представляемых гражданином, претендующим на замещение должностей муниципальной службы, муниципальными служащими и соблюдения муниципальными служащими требований к служебному поведению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Настоящее положение разработано в соответствии с Указом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и определяют порядок осуществления проверк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достоверности и полноты сведений о доходах, об имуществе и обязательствах имущественного характера, предоставляемых в соответствии с постановлением администрации Чувашинского сельсовета Северного района Новосибирской области </w:t>
      </w:r>
      <w:r>
        <w:rPr>
          <w:color w:val="000000"/>
          <w:sz w:val="28"/>
          <w:szCs w:val="28"/>
        </w:rPr>
        <w:t>от 16.06.2010 № 35  «</w:t>
      </w:r>
      <w:r>
        <w:rPr>
          <w:sz w:val="28"/>
          <w:szCs w:val="28"/>
        </w:rPr>
        <w:t>О предоставлении гражданами, претендующими на замещение должностей муниципальной службы в администрации Чувашинского сельсовета Северного района Новосибирской области, и муниципальными служащими администрации Чувашинского сельсовета Северного района Новосибирской области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стоверности и полноты сведений, предоставляемых гражданами при поступлении на муниципальную службу в соответствии с нормативно-правовыми актами Российской Федерации, Новосибирской области, Чувашинского сельсовета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) соблюдение муниципальными служащими ограничений и запретов, требований о предотвращении или урегулировании конфликта интересов, исполнения ими обязанностей установленных Федеральным законом от 25.12.2008 № 273-ФЗ «О противодействии коррупции», другими Федеральными законами, нормативно-правовыми актами Новосибирской области и Чувашинского сельсове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верка, предусмотренных п.п. «б» и «в» п. 1 настоящего Положения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Проверка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ь муниципальной службы, не предусмотренных перечнем должностей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о-правовыми актами Российской Федерации, Новосибирской области, Чувашинского сельсове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верка, предусмотренная п.1 настоящего Положения, осуществляется по решению Главы Чувашинского сельсовета Северного района Новосибирской област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дельно в отношении каждого гражданина или муниципального служащего отдельно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Специалист администрации Чувашин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верного района Новосибирской области, ответственный за работу с кадрами в соответствии с должностной инструкцией ( далее – специалист администрации), по решению Главы Чувашинского сельсовета Северного района Новосибирской области осуществляет проверку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ется Главой Чувашинского сельсовета Северн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 службы, указанные в п.п. «а» настоящего пунк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м муниципальными служащими, замещающими должности муниципальной службы, указанные в п.п. «а» настоящего пункта, требований к служебному поведению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нованием для проверки является письменно оформленная информаци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гражданином или муниципальным служащим недостоверных или неполных сведений, представленных им в соответствии с п.п. «а», «б» настоящего Положе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 несоблюдении муниципальными служащими требований к служебному поведению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, представленная п. «6» настоящего Положения, может быть представлена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и налоговыми органам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я анонимного характера не может служить основанием для проверк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Проверка осуществляется в срок, не превышающий 60 дней со дня принятия решения о ее проведении. Срок проверки может быть продлен лицами, принявшими решение о ее проведен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0. Специалист администрации осуществляет проверку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амостоятельно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) путем направления запроса в Федеральные органы исполнительной власти уполномоченные на осуществление ОРД, в соответствии с п.7 ч.2 ст.7 Федерального закона от 12.08.1995г. № 144-ФЗ «Об оперативно-розыскной деятельности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1. При осуществлении проверки, предусмотренной п.п. «а» п.10 настоящего Положения специалист администрации вправ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аправить в установленном порядке запрос в органы Прокуратуры, территориальные органы Федеральных государственных органов, органа местного самоуправления, на предприятия, в учреждения и общественные объединения об имеющихся у них сведениях: о доходах, об имуществе и обязательствах имущественного характера гражданина, муниципального служащего его супруги (супруга) и несовершеннолетних детей, о достоверности и полноте сведений, представленных гражданином в соответствии с нормативно-правовыми актами: о соблюдении муниципальным служащим требований к служебному поведению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В запросе, предусмотренном п.п. «г» п.11 настоящего Положения указыва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фамилия, имя, отчество руководителя органа или организации, в которые направляется запрос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б) нормативно-правовой акт, на основании которого направляется запрос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ли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 об имуществе и обязательствах имущественного характера которых проверяются, гражданина, представившего сведения в соответствии с нормативно-правовыми актам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другие необходимые свед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3. Специалист администрации обеспечивает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а) уведомление в письменной форме муниципального служащего о начале в отношении его проверки и разъяснения ему содержания подпункта «б» настоящего пункта – в течение двух рабочих дней со дня получения соответствующего реше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иведения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 – в течение 7 дней со дня обращения муниципального служащего, а при наличии уважительной причины – в срок согласованный с муниципальным служащи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4. По окончании проверки специалист  администрации обязан ознакомить муниципального служащего с результатами проверки с соблюдением законодательства Российской  Федерации о государственной тайн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5. Муниципальный служащий вправ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, в ходе проверки по вопросам, указанным в п.п. «б» п.13 настоящего Положения, по результатам проверк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объяснения в письменной форм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) обращаться к специалисту администрации  с подлежащим удовлетворению ходатайством о проведении с ним беседы по вопросам, указанным в п.п. «б» пункта 13 настоящего Полож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Прояснения, указанные в п.15 настоящего положения приобщаются к материалам проверк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ё проведения. Указанный срок может быть продлен до 90 дней Главой администрации Чувашинского сельсовета Северного района Новосибирской област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, по замещаемой им должности, сохраняет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8. Специалист администрации представляет Главе администрации Чувашинского сельсовета Северного района Новосибирской области доклад о ее результата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При установлении в ходе проверки обстоятельств, свидетельствующих о несоблюдении муниципальными служащими требований о предотвращении или урегулировании конфликтов интересов либо требований к служебному проведению, материалы проверки  представляются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1. Подлинные справки о доходах, об имуществе и обязательствах  имущественного характера, поступившие в администрацию Чувашинского сельсовета Северного района Новосибирской области, приобщаются к личным делам муниципальных служащи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2. Материалы проверки хранятся в администрации Чувашин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верного района Новосибирской области в течение трех лет со дня ее окончания, после чего передаются в архив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18:00Z</dcterms:created>
  <dc:creator>леванцова</dc:creator>
  <dc:description/>
  <cp:keywords/>
  <dc:language>en-US</dc:language>
  <cp:lastModifiedBy>Administrator</cp:lastModifiedBy>
  <cp:lastPrinted>2010-07-02T12:03:00Z</cp:lastPrinted>
  <dcterms:modified xsi:type="dcterms:W3CDTF">2012-05-04T11:08:00Z</dcterms:modified>
  <cp:revision>22</cp:revision>
  <dc:subject/>
  <dc:title>Постановление</dc:title>
</cp:coreProperties>
</file>