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УВАШИ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12                                            с. Чуваши    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фициальном сайте администрации Чуваш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</w:rPr>
        <w:t xml:space="preserve">В целях обеспечения информационной открытости деятельности администрации Чувашинского сельсовета Северного района Новосибирской области и реализации гражданами права на обращение в форме электронного документа, в соответствии с </w:t>
      </w:r>
      <w:r>
        <w:rPr>
          <w:sz w:val="28"/>
          <w:szCs w:val="28"/>
        </w:rPr>
        <w:t>Федеральным законом от 09.02.2009  № 8-ФЗ «Об обеспечении доступа к информации о деятельности государственных органов и органов местного самоуправления»,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 Размещенный в </w:t>
      </w:r>
      <w:r>
        <w:rPr>
          <w:rFonts w:cs="Times New Roman" w:ascii="Times New Roman" w:hAnsi="Times New Roman"/>
          <w:sz w:val="28"/>
          <w:szCs w:val="28"/>
        </w:rPr>
        <w:t>информационно - телекоммуникационной сети «Интернет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йт с доменным именем (адресом)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chuvashinskiy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читать официальным сайтом </w:t>
      </w:r>
      <w:r>
        <w:rPr>
          <w:rFonts w:eastAsia="Calibri" w:cs="Times New Roman" w:ascii="Times New Roman" w:hAnsi="Times New Roman"/>
          <w:bCs/>
          <w:sz w:val="28"/>
          <w:szCs w:val="28"/>
        </w:rPr>
        <w:t>администрации Чувашинского сельсовета Северного района Новосибир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- сайт админист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рилагаемое Положение об официальном сайте администрации Чувашинского сельсовета Северн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Специалисту 2 разряда администрации Чувашинского сельсовета Северного района Новосибирской области Михайловой Т.П. обеспечить  ведение сайт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Опубликовать настоящее постановление в периодическом печатном издании « Вестник Чувашинского сельсове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увашинского сельсовета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Н.П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УТВЕРЖДЕ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 xml:space="preserve">Постановлением администрац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Чуваши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Северн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от 14.02.2012 № 1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 ОФИЦИАЛЬНОМ САЙТЕ АДМИНИСТРАЦИИ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ЧУВАШИ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ЕВЕРН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Положение об официальном сайте администрации Чувашинского сельсовета Северного района Новосибирской области  (далее - Положение) разработано с целью создания организационной основы ведения официального сайта администрации Чувашинского сельсовета Северного района Новосибирской области (далее - сайт администрации)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от 09.02.2009 </w:t>
      </w:r>
      <w:hyperlink r:id="rId3">
        <w:r>
          <w:rPr>
            <w:rStyle w:val="InternetLink"/>
            <w:sz w:val="28"/>
            <w:szCs w:val="28"/>
          </w:rPr>
          <w:t>N 8-ФЗ</w:t>
        </w:r>
      </w:hyperlink>
      <w:r>
        <w:rPr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, от 27.07.2006 </w:t>
      </w:r>
      <w:hyperlink r:id="rId4">
        <w:r>
          <w:rPr>
            <w:rStyle w:val="InternetLink"/>
            <w:sz w:val="28"/>
            <w:szCs w:val="28"/>
          </w:rPr>
          <w:t>N 149-ФЗ</w:t>
        </w:r>
      </w:hyperlink>
      <w:r>
        <w:rPr>
          <w:sz w:val="28"/>
          <w:szCs w:val="28"/>
        </w:rPr>
        <w:t xml:space="preserve"> "Об информации, информационных технологиях и о защите информации", от 02.05.2006 </w:t>
      </w:r>
      <w:hyperlink r:id="rId5">
        <w:r>
          <w:rPr>
            <w:rStyle w:val="InternetLink"/>
            <w:sz w:val="28"/>
            <w:szCs w:val="28"/>
          </w:rPr>
          <w:t>N 59-ФЗ</w:t>
        </w:r>
      </w:hyperlink>
      <w:r>
        <w:rPr>
          <w:sz w:val="28"/>
          <w:szCs w:val="28"/>
        </w:rPr>
        <w:t xml:space="preserve"> "О порядке рассмотрения обращений граждан Российской Федерации"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Ведение сайта администрации включает в себя действия  уполномоченного должностного лица по информационному наполнению, техническому обеспечению сайта, размещению на нем информации, а также по обработке поступающей на сайт администрации информации его посет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едение сайта администрации нацелено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вышение открытости деятельности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еративное распространение актуальной справочной и разъяснительной информации о деятельности администрации, о принятых решениях и нормативных правовых актах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доступности получения информации на сайте администрации для его посет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вышение интереса к деятельности администрации и достижение необходимого обществен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формирование объективного общественного мнения о деятельности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здание условий для реализации гражданами Российской Федерации и иными лицами установленного законодательством права на обращение, а также для направления ими в администрацию обращений в форме электро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Основные понятия, используемые в настоящем Полож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ая сеть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фициальный сайт администрации Чувашинского сельсовета Северного района Новосибирской области (сайт администрации) - сайт с электронным адресом (включающим доменное имя), права на которое принадлежат администрации, содержащий информацию о деятельности органов местного самоуправления и муниципальных учреждений Чувашинского сельсовета Северного района Новосибирской области, а также электронные документы пользователей сети Интернет, направленные в администр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нформационное наполнение сайта - передача информации для размещения в информационно-телекоммуникационной сети под доменным именем администрации для обеспечения свободного и безвозмездного доступа к ней посетителей сайта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нформация - документы на бумажном носителе и электронные документы, предназначенные для размещения или размещенные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перативную информацию - электронные документы для публикации в разделе "Ново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обновляющуюся информацию - электронные документы, содержащие нормативные правовые акты органов местного самоуправления Чувашинского сельсовета Северного района Новосибирской области  и другие информационные материал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справочную информацию - электронные документы, содержащие общие сведения об органах местного самоуправления и их полномоч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электронные сообщения - информация, направленная в администрацию через сайт его посетителями - пользователями информационно-телекоммуникационной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информации - возможность получения информации и ее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- действия, направленные на передачу информации определенному кругу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и - действия, направленные на получение информации неопределенным кругом лиц или передачу информации неопределенному кругу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сетитель сайта - физическое лицо, осуществляющее доступ к информации, размещенной на сайте администрации, с использованием средств вычислитель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убликация - размещение информации на сайте администрации, в результате которого она становится доступной его посетител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ый работник – специалист администрации, уполномоченный  подготавливать и  размещать информацию на сайте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астичное или полное использование материалов сайта администрации в других средствах массовой информации возможно только при условии соблюдения требований «Правил использования информации, размещенной на официальном сайте администрации Чувашинского сельсовета Северного района Новосибирской области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пециалист администрации, ответственный за ведение сайта администрации (далее - специалист администрации), обеспечив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актуальностью информации, публикуемой на сайте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информационным наполнением и обновлением всех разделов сайт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и получать от органов местного самоуправления и муниципальных учреждений Чуваш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информацию для размещения в разделах сайта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предложения по структуре и содержанию разделов сайт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определяет актуальность информации, очередность ее размещения на сайте администрации и период времени, в течение которого она должна на нем находиться, а также уточняет при необходимости содержание полученной информации у лица, предоставившего эту информацию, принимает решение об удалении или изменении информации, опубликованной им на сай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На сайте администрации публикуется информация о деятельности органов местного самоуправления и муниципальных учреждений Чувашинского сельсовета Северн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нформация, опубликованная на сайте администрации, имеет статус официаль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 Не разрешается публиковать на сайте администрации информацию, содержащую персональные данные работников администрации и других лиц, за исключением общедоступных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роме того, на сайте администрации не может размещаться информация, которая содер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>, составляющие государственн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конфиденциального характера и иные сведения, не предназначенные для размещения в информационных системах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реклам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соответствующие действительности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указанных требований обеспечивается специалистами администрации и руководителями муниципальных учреждений Чувашинского сельсовета Северного района Новосибирской области, предоставляющими информацию для размещения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. Структура сайта администрации и наполнение его раздел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 Внешняя структура сайта администрации, открытая для свободного доступа его посетителей, представляет собой совокупность веб-страниц с повторяющимся дизайном, связанных элементами навигации (ссылками), объединенных одним электронным адресом (доменным именем) и находящихся физически на сервер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 Размещаемая на сайте администрации информация группируется по тематическим рубрикам и подразделам, количество и наименование которых определяются администрацией. Тематические рубрики объединяют в себе разделы сайта администрации с входящими в них подразделами. Специалист администрации обеспечивает модернизацию сайта администрации, создает новые рубрики и подразде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. Сайт администрации открывается с главной страницы, на которой указаны наименования разделов, частично объединенных в тематические рубрики, а также имеются ссылки для быстрого перехода к информации, размещенной в разделах и подразделах сайт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 главной странице сайта администрации и в некоторых его разделах могут размещаться баннеры, которые представляют собой ссылки на наиболее важные документы, разделы сайта администрации или информационный ресур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собенности направления информации в подраздел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"Интернет-приемная" и ее обработ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2. В подразделе "Интернет-приемная" (раздел "Обращения граждан") посетители сайта администрации могут оформить электронные сообщения, которые обрабатываются в порядке, установленном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 и соответствующими нормативными правовыми актам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3. При оформлении обращения в форме электронного документа посетителю сайта администрации необходим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олнить соответствующие поля формы обратной связи на веб-странице подраздела "Интернет-приемна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ть данные заявителя на отмеченных звездочкой полях формы, заполнение которых является обязательны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стить в поле "Ваше сообщение" текст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 электронного обращения не может превышать 5 тысяч знаков, что примерно соответствует объему текста, напечатанного на двух-трех страницах с одинарным междустрочным интервалом на листе формата A4 с полями страницы не менее 2 с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4. Посетитель сайта администрации вправе приложить к обращению, направляемому через Интернет-приемную,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ложенные документы и материалы в электронной форме должны быть представлены в виде одного файла без архивирования. Размер файла вложения не может превышать 5 Мб. Для вложений допустимы следующие форматы файлов: txt, doc, rtf, xls, pps, ppt, pdf, jpg, bmp, png, tif, gif, pcx, mp3, wma, avi, mp4, mkv, wmv, mov, flv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этом обращения, содержащие тексты и прилагаемые документы большого объема, следует направлять в Администрацию средствами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5. Датой обращения в форме электронного документа является дата его размещения на сайте администрации, которая фиксируется автоматически в момент отправки заполненной формы электр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6. Электронные документы, направляемые через сайт администрации, минуя "Интернет-приемную", к рассмотрению в качестве обращений не приним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 Порядок предоставления информации и размещения е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айте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 Информация, предназначенная для размещения на сайте администрации, подготавливается муниципальными учреждениями и органами местного самоуправления Чувашинского сельсовета Северного района Новосибирской области и направляется специалисту администрации на бумажном и электронном носителях с сопроводительным письмом, подписанным руководителем органов местного самоуправления и муниципального учреждения Чувашинского сельсовета Северного района Новосибирской области ( далее - руковод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8. В сопроводительном письм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дел сайта администрации, на котором может быть размещена информация, и предполагаемые сроки ее нахождения на сай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тверждение отсутствия в предоставляемых документах конфиденциальной информации и </w:t>
      </w:r>
      <w:hyperlink r:id="rId8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>, содержащих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тверждение идентичности документа на бумажном носителе и его электронной вер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олжность, фамилия, имя и отчество, контактный телефон работника, подготовившего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9. Ответственность за идентичность документа на бумажном носителе и его электронной версии, а также за достоверность и полноту предоставляемой информации несет руковод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0. В случае необходимости удаления информации с сайта администрации в сопроводительном письме руководителя дается точное описание, позволяющее идентифицировать удаляе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необходимости изменения (дополнения) размещенной на сайте администрации информации в сопроводительном письме указываются данные и точное описание информации, позволяющие однозначно идентифицировать информацию, а также описание требуемых изменений или новая информация, подлежащая публикации взамен изменяе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1. Специалист администрации анализирует предоставленную информацию, редактирует ее, вносит необходимые поправки в электронную версию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2. Специалист администрации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, обновление и удаление информации на сайте администрации в течение суток с момента поступления соответствующе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рку информации, полученной на бумажном носителе и в электронном вид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форматирование и иную техническую подготовку информации к размещению на сайте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оевременное непосредственное размещение, изменение и удаление информации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3. В случае возникновения технических, программных неполадок и иных проблем, затрудняющих доступ к информации, размещенной на сайте администрации, незамедлительно принимаются меры к их устранению и возобновлению свободного доступа к сайту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Информация, размещаемая на сайте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4. Информация о деятельности администрации, в обязательном порядке публикуемая на сайте администрации, содержи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информацию о Чувашинском сельсовете;</w:t>
      </w:r>
    </w:p>
    <w:p>
      <w:pPr>
        <w:pStyle w:val="ConsPlusNormal"/>
        <w:widowControl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информацию о нормотворческой деятельност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б участии органов местного самоуправления в целевых и иных программах, а также о мероприятиях проводимых органами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состоянии защиты населения и территорий от чрезвычайных ситуаций и принятых мерах по обеспечению их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результатах проверок, проведенными органами местного самоуправления в пределах 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официальных выступлений и заявлений руководителей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истическую информацию о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информацию о кадровом обеспечени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работе органов местного самоуправления с обращениями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информацию о деятельности органов местного самоуправлени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фициально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йте администрации Чувашинского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 Северн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нформации, размещенной на официальн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е администрации Чувашинского сельсовета Север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Использование информации официального сайта администрации Чуваш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( далее - Сайт) рассматривается как согласие с нижеизложенными требов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, размещенная на Сайте, может быть использована исключительно в некоммерческих (личных, ознакомительных, образовательных, исследовательских и аналогичных) цел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пирование и цитирование информации, размещенной на Сайте, допускается только при условии указания ссылки на источник такой информации (в сетевых СМИ - гиперссылки на соответствующую интернет-страницу с уникальным сетевым адресом). Внесение каких-либо изменений, добавлений или искажений в копируемую или цитируемую информацию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онные ресурсы, непосредственно доступные с Сайта, находятся в муниципальной собственности Чувашинского сельсовета Северного района Новосибирской области, если иное не установлено законодательством об информации, информатизации и защите информации. Указанные информационные ресурсы являются информацией открытого доступа и не могут рассматриваться как конфиденциальные сведения, подлежащие защите в соответствие с законодательством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переходе по гиперссылкам, размещенным на Сайте, на информационные ресурсы сторонних организаций пользователь покидает Сайт.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уваш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не несет ответственности за достоверность сведений, составляющих информационные ресурсы сторонних организаций, а также за актуализацию и периодичность обновления соответствующе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изайн и структура интернет - страниц, составляющих Сайт, а также иные их элементы, являющиеся объектом охраны по законодательству Российской Федерации об авторских правах и интеллектуальной (промышленной) собственности, не могут воспроизводиться (копироваться, имитироваться) полностью или частично для создания на их основе новых информационных объектов или для каких-либо иных целей, нарушающих указанное законодательство. Изображения, графика, звуковая или видеоинформация не могут копироваться для размещения на иных интернет-сайтах (интернет - страницах) либо для распространения путем создания копий на бумажных или магнитных носителях без разрешения администрации Чуваш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Чуваш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не несет ответственности за какие-либо неблагоприятные последствия использования информации, размещенной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лектронные сообщения, размещаемые в информационных разделах (интерактивных сервисах) Сайта, могут быть удалены без предварительного предуп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Лица и организации, желающие разместить гиперссылку на Сайт либо на его отдельные интернет - страницы в текстовом виде, а также в виде графической ссылки (баннера), в обязательном порядке уведомляют об этом администрацию Чуваш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ца и организации, разместившие гиперссылки на Сайт, не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ть стандартный вид окна программы просмотра или иным способом ограничивать либо модифицировать представление содержания Сай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ть недостоверную информацию, связанную с предоставлением гиперссылки на Сай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ть на интернет - страницах, содержащих гиперссылки на Сайт, информационные и иные материалы, не соответствующие целям и задачам функционирования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ца, посещающие Сайт, обязаны соблюдать иные, не указанные в настоящих Правилах, требования законодательства Российской Федерации о государственных информационных ресур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ца, нарушающие требования настоящих Правил, несут административную и уголовную ответственность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A293089184197A79D16836E51509142A2175D6D2BB1DDF8819EHCs3K" TargetMode="External"/><Relationship Id="rId3" Type="http://schemas.openxmlformats.org/officeDocument/2006/relationships/hyperlink" Target="consultantplus://offline/ref=A4BA293089184197A79D16836E51509141AB165E6F7CE6DFA9D490C612C3DDB647CEBEHEsFK" TargetMode="External"/><Relationship Id="rId4" Type="http://schemas.openxmlformats.org/officeDocument/2006/relationships/hyperlink" Target="consultantplus://offline/ref=A4BA293089184197A79D16836E51509141AB125F627AE6DFA9D490C612HCs3K" TargetMode="External"/><Relationship Id="rId5" Type="http://schemas.openxmlformats.org/officeDocument/2006/relationships/hyperlink" Target="consultantplus://offline/ref=A4BA293089184197A79D16836E51509141AA13596378E6DFA9D490C612HCs3K" TargetMode="External"/><Relationship Id="rId6" Type="http://schemas.openxmlformats.org/officeDocument/2006/relationships/hyperlink" Target="consultantplus://offline/ref=A4BA293089184197A79D16836E51509149A919506676BBD5A18D9CC4H1s5K" TargetMode="External"/><Relationship Id="rId7" Type="http://schemas.openxmlformats.org/officeDocument/2006/relationships/hyperlink" Target="consultantplus://offline/ref=A4BA293089184197A79D16836E51509141AA13596378E6DFA9D490C612HCs3K" TargetMode="External"/><Relationship Id="rId8" Type="http://schemas.openxmlformats.org/officeDocument/2006/relationships/hyperlink" Target="consultantplus://offline/ref=A4BA293089184197A79D16836E51509149A919506676BBD5A18D9CC4H1s5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6:00Z</dcterms:created>
  <dc:creator>user</dc:creator>
  <dc:description/>
  <cp:keywords/>
  <dc:language>en-US</dc:language>
  <cp:lastModifiedBy>Administrator</cp:lastModifiedBy>
  <cp:lastPrinted>2012-03-22T17:26:00Z</cp:lastPrinted>
  <dcterms:modified xsi:type="dcterms:W3CDTF">2012-03-22T11:28:00Z</dcterms:modified>
  <cp:revision>18</cp:revision>
  <dc:subject/>
  <dc:title>              АДМИНИСТРАЦИЯ                                 Председателю комитета по</dc:title>
</cp:coreProperties>
</file>