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3.2012                                            с. Чуваши                                                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аневренного фонда в составе специализированного жилищного фонда на территории Чувашинского сельсовета 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92 Жилищного кодекса Российской Федерации,  Уставом Чувашинского сельсовета Северного района Новосибирской области,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маневренный фонд в составе специализированного жилищного фонда на территории Чуваш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ый перечень жилых помещений включаемых в состав специализирован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  Н.П.Краснов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УТВЕРЖДЁН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Постановлением админист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Чувашин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Северного района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Новосибирской област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от 20.03.12 № 16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Е Р Е Ч Е Н 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илых помещений включаемых в состав специализированного жилищного фонда Чувашин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0"/>
        <w:gridCol w:w="2534"/>
        <w:gridCol w:w="25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  дом 10. кв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ув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7 кв.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9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7:00Z</dcterms:created>
  <dc:creator>Андрюха</dc:creator>
  <dc:description/>
  <cp:keywords/>
  <dc:language>en-US</dc:language>
  <cp:lastModifiedBy>Администратор</cp:lastModifiedBy>
  <cp:lastPrinted>2004-01-01T07:21:00Z</cp:lastPrinted>
  <dcterms:modified xsi:type="dcterms:W3CDTF">2012-03-30T05:41:00Z</dcterms:modified>
  <cp:revision>4</cp:revision>
  <dc:subject/>
  <dc:title>А К Т</dc:title>
</cp:coreProperties>
</file>