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06.2012                                            с. Чуваши                                                    №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оптимизации (повышения качества) предоставления и доступности получения муниципальной услуги по заключению договора социального найма с гражданами, осуществившими обмен муниципальными жилыми помещениями, в соответствии с Федеральным законом от 27.07.2010 № 210-ФЗ   « 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Т.С.Дедк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от 18.06.2012 № 4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Чуваш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орядок информирования о правилах предоставлении муниципальной услуги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Местонахождение Администрации Чувашинского сельсовета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Новосибирская область, Северный район,  с. Чуваши, ул. Советская, 36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Часы приёма заявителей в Администрации: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- понедельник – пятница: с 9-00 до 13-00  с 14-00 до 17-00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выходные дни – суббота, воскресенье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Адрес официального  сайта Администрации Северного района Новосибирской области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vernoe</w:t>
      </w:r>
      <w:r>
        <w:rPr/>
        <w:t>-</w:t>
      </w:r>
      <w:r>
        <w:rPr>
          <w:lang w:val="en-US"/>
        </w:rPr>
        <w:t>nso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Информация, размещаемая на информационном стенде Администрации Чувашин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Адреса официальных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Администрация Северного района Новосибирской области: </w:t>
      </w:r>
      <w:r>
        <w:rPr>
          <w:lang w:val="en-US"/>
        </w:rPr>
        <w:t>sevadmn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Администрация Северного района Новосибирской области: (383) 60-21-58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Администрация Северного района Новосибирской области: с. Северное, ул. Ленина, 1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 Администрации Чувашинского сельсовета участвующая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осредством размещения на информационном стенде Администрации и официальном сайте Администрации Северн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к специалистам Администрации Чува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исьменный ответ на обращение подписывается Главой Чува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Северного района Новосибирской области,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Администрация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Конституцией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Гражданским кодексом Российской Федерации от 30.11.1994 № 51-ФЗ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Уставом Чувашинского сельсовета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Жилищным кодексом Российской Федерации от 29.12.2004 № 188-ФЗ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 Заявление (по форме согласно приложению 1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 технический паспорт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уваш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Российской Федерации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 Российской Федерации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40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40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40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40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40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40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В Администрации Чува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места для ожидания находятся в холле (зале) или 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выполнение должностными лицами, сотрудниками Администрации Чува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уваш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ва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2160" w:leader="none"/>
        </w:tabs>
        <w:ind w:left="0" w:hanging="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Российской Федерации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оступление документов в комиссию по жилищным вопросам Чувашинского сельсовета, их рассмотрение и принятие реш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3.2. Прием заявления и документов на получение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ем заявителей для приема документов осуществляется в администрации Чувашинского сельсове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окументы в установленных законодательством Российской Федерации случаях нотариально удостоверены, скреплены печатями, имеют надлежащие подписи сторон или определенных законодательством Российской Федерации должностных лиц, содержат данные о дате оформл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документах нет подчисток, приписок, зачеркнутых слов и неоговоренных исправл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увашинского сельсовета для принятия реш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Максимальный срок выполнения административного действия – 5 рабочих дней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3.3. После принятия решения Жилищной комиссией документы передаются главе администрации Чувашинского сельсовета. Глава администрации Чуваш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увашинского сельсовета.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 Поступление документов в комиссию по жилищным вопросам Чувашинского сельсовета их рассмотрение и принятие реше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 администрации Чувашинского сельсовета в комиссию по жилищным вопросам Чувашинского сельсовет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уваш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28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5. Секретарь жилищной комиссии, ответственный за рассмотрение документов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ы отказ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Максимальный срок выполнения административного действия – 5 рабочих дней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28"/>
        <w:ind w:firstLine="540"/>
        <w:jc w:val="both"/>
        <w:rPr/>
      </w:pPr>
      <w:r>
        <w:rPr/>
        <w:t>3.5.1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5.2. Принятое решение направляется в администрацию Чувашинского сельсовета для доведения до сведения заявителя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40"/>
        <w:jc w:val="both"/>
        <w:rPr/>
      </w:pPr>
      <w:r>
        <w:rPr/>
        <w:t xml:space="preserve">3.6 Уведомление заявителя о принятом решении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40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40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40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выдает под роспись ключи от предоставленного жилого помеще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40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ы отказа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40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ува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уваш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Заявитель вправе обратиться к Главе Северного района и обжаловать действие (бездействие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ля обжалования действия (бездействия) Главы  Северного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Жалоба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ё регистр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Чуваш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сельсовет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20 ___  г. С учета по обмену</w:t>
        <w:br/>
        <w:br/>
        <w:t>   снят ____________ дата " ____ " _________ 20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57:00Z</dcterms:created>
  <dc:creator>Tema</dc:creator>
  <dc:description/>
  <cp:keywords/>
  <dc:language>en-US</dc:language>
  <cp:lastModifiedBy>Администратор</cp:lastModifiedBy>
  <cp:lastPrinted>2013-01-31T11:25:00Z</cp:lastPrinted>
  <dcterms:modified xsi:type="dcterms:W3CDTF">2013-01-31T05:29:00Z</dcterms:modified>
  <cp:revision>7</cp:revision>
  <dc:subject/>
  <dc:title>УТВЕРЖДЕН</dc:title>
</cp:coreProperties>
</file>