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ОТМЕНИ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06.2012                                            с. Чуваши                                                    №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б утверждении административного регламента предоставления муниципальной услуги по </w:t>
      </w:r>
      <w:r>
        <w:rPr>
          <w:b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целях оптимизации (повышения качества) предоставления и доступности получения муниципальной услуги </w:t>
      </w:r>
      <w:r>
        <w:rPr>
          <w:bCs/>
        </w:rPr>
        <w:t xml:space="preserve">предоставления муниципальной услуги по </w:t>
      </w:r>
      <w:r>
        <w:rPr/>
        <w:t>признанию помещения жилым помещением, жилого помещения пригодным (непригодным) для проживания, 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Чувашинского сельсовета Северного района Новосибирской области от 05.04.2011 № 24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 администрация Чувашинского сельсовета Северн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 xml:space="preserve">1.Утвердить прилагаемый административный регламент </w:t>
      </w:r>
      <w:r>
        <w:rPr>
          <w:bCs/>
        </w:rPr>
        <w:t xml:space="preserve">предоставления муниципальной услуги по предоставления муниципальной услуги по </w:t>
      </w:r>
      <w:r>
        <w:rPr/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/>
        <w:t xml:space="preserve">         </w:t>
      </w:r>
      <w:r>
        <w:rPr/>
        <w:t>2.Разместить настоящее постановление на официальном сайте Администрации Северного района Новосибирской области и опубликовать в периодическом печатном издании «Вестник Чувашинского сельсовета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Чувашинского сельсовета</w:t>
      </w:r>
    </w:p>
    <w:p>
      <w:pPr>
        <w:pStyle w:val="Normal"/>
        <w:jc w:val="both"/>
        <w:rPr/>
      </w:pPr>
      <w:r>
        <w:rPr/>
        <w:t>Северн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Т.С.Дедкова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</w:t>
      </w:r>
      <w:r>
        <w:rPr>
          <w:bCs/>
        </w:rPr>
        <w:t>УТВЕРЖДЕН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постановлением администраци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Чувашинского сельсовета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Северного район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Новосибирской област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от 25.06.2012 № 50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 xml:space="preserve">Административный регламент предоставления муниципальной услуги признанию помещения жилым помещением, жилого помещения пригодным (непригодным) для прожи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увашинского сельсовета Северного района Новосибирской области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редоставление муниципальной услуги осуществляет Администрация Чувашинского сельсовета Северн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ind w:firstLine="540"/>
        <w:jc w:val="both"/>
        <w:rPr/>
      </w:pPr>
      <w:r>
        <w:rPr/>
        <w:t>1.3.1.Местонахождение Администрации Чувашинского сельсовета, предоставляющего муниципальную услугу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/>
        <w:t>632090,  Новосибирская область, Северный район, с. Чуваши, ул. Советская, 36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1.3.2. Часы приёма заявителей  в Администрации Чувашинского сельсовета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rPr/>
      </w:pPr>
      <w:r>
        <w:rPr/>
        <w:t>- понедельник – пятница: с 9.00  до 13-00  с 14-00 до 17.00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rPr/>
      </w:pPr>
      <w:r>
        <w:rPr/>
        <w:t>- перерыв на обед 13.00– 14.00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rPr/>
      </w:pPr>
      <w:r>
        <w:rPr/>
        <w:t>- выходные дни – суббота, воскресенье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1.3.3.Адрес официального сайта Администрации Северного  района Новосибирской области: http://</w:t>
      </w:r>
      <w:r>
        <w:rPr>
          <w:rStyle w:val="Style9"/>
        </w:rPr>
        <w:t xml:space="preserve"> </w:t>
      </w:r>
      <w:hyperlink r:id="rId2" w:tgtFrame="_blank">
        <w:r>
          <w:rPr>
            <w:rStyle w:val="InternetLink"/>
          </w:rPr>
          <w:t>severnoe-nso.ru</w:t>
        </w:r>
      </w:hyperlink>
      <w:r>
        <w:rPr>
          <w:rStyle w:val="Bserpurlitem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1.3.4.Адрес электронной почты Администрации Чувашинского сельсовета: </w:t>
      </w:r>
      <w:r>
        <w:rPr>
          <w:lang w:val="en-US"/>
        </w:rPr>
        <w:t>chuv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             </w:t>
      </w:r>
      <w:r>
        <w:rPr/>
        <w:t xml:space="preserve">Информация, размещаемая на официальном сайте Администрации Северного района Новосибирской области и информационном стенде Администрации  Чувашинского сельсовета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Информация, размещаемая на официальных 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Администрация Северного района Новосибирской области: (383-60) 21-585, (383-60) 22-262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: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left="720" w:hanging="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 структурных подразделениях Администрации Чуваш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осредством размещения на информационном стенде и официальном сайте Администрации Чуваш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к специалистам администрации Чуваш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исьменный ответ на обращение подписывается Главой Чуваш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jc w:val="both"/>
        <w:rPr/>
      </w:pPr>
      <w:r>
        <w:rPr/>
        <w:t>1.3.6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 Российской Федерации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сайте Администрации Северного района Новосибирской области, на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редоставление муниципальной услуги осуществляет Администрация Чуваш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Администрация Северного района Новосибирской област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Срок приостановления предоставления муниципальной услуги не более 14 дне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Конституцией Российской Федераци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Гражданским кодексом Российской Федерации от 30.11.1994 № 51-ФЗ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Уставом Чувашинского сельсовета Северного района Новосибирской област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</w:t>
      </w:r>
      <w:r>
        <w:rPr/>
        <w:t>.</w:t>
      </w:r>
    </w:p>
    <w:p>
      <w:pPr>
        <w:pStyle w:val="F"/>
        <w:tabs>
          <w:tab w:val="clear" w:pos="720"/>
          <w:tab w:val="left" w:pos="0" w:leader="none"/>
          <w:tab w:val="left" w:pos="1080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  <w:shd w:fill="FFFFFF" w:val="clear"/>
        </w:rPr>
        <w:t>Жилищный кодекс РФ (ЖК РФ) от 29.12.2004 N 188-ФЗ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- технический паспорт;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54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540"/>
        <w:jc w:val="both"/>
        <w:rPr>
          <w:color w:val="000000"/>
        </w:rPr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Чувашинского сельсовета</w:t>
      </w:r>
      <w:r>
        <w:rPr>
          <w:color w:val="000000"/>
        </w:rPr>
        <w:t xml:space="preserve"> самостоятельно, или предоставляемых заявителем по желанию (с 01.07.2012 г.)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- технический паспорт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0" w:leader="none"/>
          <w:tab w:val="left" w:pos="1080" w:leader="none"/>
          <w:tab w:val="left" w:pos="5231" w:leader="none"/>
        </w:tabs>
        <w:ind w:left="0"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  <w:tab w:val="left" w:pos="1440" w:leader="none"/>
        </w:tabs>
        <w:ind w:lef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0" w:firstLine="540"/>
        <w:jc w:val="both"/>
        <w:rPr/>
      </w:pPr>
      <w:r>
        <w:rPr/>
        <w:t>В Администрации Чуваш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0" w:firstLine="54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0" w:firstLine="5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ыполнение специалистами Администрации Чуваш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отсутствие обоснованных жалоб на действия (бездействие) специалистами Администрации Чувашинского сельсовета при предоставлении муниципальной услуги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0"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еверного района Новосибирской област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шеходная доступность от остановок общественного транспорта до здания Администрации Чувашинского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количество взаимодействий заявителя со специалист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Российской Федерации для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- технический паспорт;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3.3. Прием заявления и документов на получение муниципальной услуг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 Российской Федераци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специалист, ответственный за прием и оформление документов)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документы в установленных законодательством Российской Федерации случаях нотариально удостоверены, скреплены печатями, имеют надлежащие подписи сторон или определенных законодательством Российской Федерации должностных лиц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фамилии, имена и отчества заявителей, адреса регистрации написаны полностью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акет представленных документов полностью укомплектован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В расписке указывается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 регистрационный номер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 дата представления документов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- подпись специалиста, ответственного за прием и оформление документов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3.4. Рассмотрение представленных документов на предоставление муниципальной услуг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3.4.2. Вопрос о возможности,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Администрации Чувашинского сельсовета (далее по тексту – комиссия), не позднее чем через 30 дней со дня приема представленных документов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;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 Чувашин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3.5.3. На основании постановления Главы Чувашин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3.5.4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Чуваш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Чуваш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ветственность за предоставление муниципальной услуги возлагается на Главу Чуваш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Чуваш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специалист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специалистов Администрации Чуваш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Заявитель вправе обратиться к Главе Северного района Новосибирской области  и обжаловать действие (бездействие) и решения, осуществляемые (принятые) специалист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Для обжалования действия (бездействия) Главы Северного района заявитель вправе обратиться к Губернатору Новосибирской област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5.7.   Сроки рассмотрения жалобы (претензии)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Жалоба , поступившая в орган, предоставляющий муниципальную услугу, подлежит рассмотрению в течении 15 рабочих дней со дня её регистрации, а в случае обжалования отказ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- в течении 5 рабочих дней со дня её регистраци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5.8.  Результат досудебного (внесудебного) обжалования применительно к каждой  процедуре либо инстанции обжалования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40"/>
        <w:jc w:val="center"/>
        <w:rPr/>
      </w:pPr>
      <w:r>
        <w:rPr/>
        <w:t xml:space="preserve">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character" w:styleId="Bserpurlitem">
    <w:name w:val="b-serp-url__item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noe-nso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20:00Z</dcterms:created>
  <dc:creator>Tema</dc:creator>
  <dc:description/>
  <cp:keywords/>
  <dc:language>en-US</dc:language>
  <cp:lastModifiedBy>Администратор</cp:lastModifiedBy>
  <dcterms:modified xsi:type="dcterms:W3CDTF">2013-01-31T08:24:00Z</dcterms:modified>
  <cp:revision>9</cp:revision>
  <dc:subject/>
  <dc:title>УТВЕРЖДЕН</dc:title>
</cp:coreProperties>
</file>