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06.2012                                            с. Чуваши                                                    №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 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по </w:t>
      </w:r>
      <w:r>
        <w:rPr>
          <w:bCs/>
        </w:rPr>
        <w:t xml:space="preserve">признанию граждан малоимущими в целях постановки на учет в качестве нуждающихся в жилых помещениях, </w:t>
      </w:r>
      <w:r>
        <w:rPr/>
        <w:t xml:space="preserve">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>предоставления муниципальной услуги по 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25.06.2012 № 5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 Местонахождение Администрации Чувашинского сельсовета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Новосибирская область, Северный район, с. Чуваши,  ул. Советская, 36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>Часы приёма заявителей в Администраци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- понедельник – пятница: с 9-00 до 13-00  с 14-00 до 17-00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Адрес официального  сайта Администрации Северного района Новосибирской области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rnoe</w:t>
      </w:r>
      <w:r>
        <w:rPr/>
        <w:t>-</w:t>
      </w:r>
      <w:r>
        <w:rPr>
          <w:lang w:val="en-US"/>
        </w:rPr>
        <w:t>nso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Информация, размещаемая на информационном стенде Администрации Чувашин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Адреса официальных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Администрация Северного района Новосибирской области: </w:t>
      </w:r>
      <w:r>
        <w:rPr>
          <w:lang w:val="en-US"/>
        </w:rPr>
        <w:t>sevadmn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(383) 60-21-585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с. Северное, ул. Ленина, 14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 Администрации Чувашинского сельсовета участвующая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Администрации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с. Северное, ул. Ленина, 14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60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ыдача справки о признании малоимущим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Конституцией Российской Федерации</w:t>
      </w:r>
      <w:r>
        <w:rPr>
          <w:bCs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ставом Чувашинского сельсовета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Жилищным кодексом Российской Федерации от 29.12.2004 N 188-ФЗ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справка о составе семь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инансово-лицевой счет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справка о составе семь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инансово-лицевой счет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уваш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 Российской Федерации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 услуг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находятся в холле (зале) или 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уваш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ваш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уваш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Российской Федерации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Российской Федерации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Рассмотрение заявлений граждан о признании малоимущими осуществляется специалистом Администрации Чувашинского сельсовета  по месту жительств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По результатам рассмотрения заявлений граждан и проверки,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пециалистами Администрации положений настоящего административного регламента и  нормативных правовых актов, устанавливающих требования к предоставлению муниципальной услуги, а также принятием решений осуществляет Глава 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администр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5.7.   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center"/>
        <w:rPr/>
      </w:pPr>
      <w:r>
        <w:rPr/>
        <w:t>_____________________________________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</w:t>
      </w:r>
      <w:r>
        <w:rPr/>
        <w:t xml:space="preserve">ПРИЛОЖЕНИЕ № 1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о признанию граждан малоимущи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в целях постановки на учет в качеств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администрации </w:t>
      </w:r>
      <w:r>
        <w:rPr>
          <w:sz w:val="20"/>
          <w:szCs w:val="20"/>
        </w:rPr>
        <w:t>Чуваш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о признанию граждан малоимущи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 целях постановки на учет в качеств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уждающихся в жилых помещениях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о признанию граждан малоимущи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в целях постановки на учет в качестве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 признанию граждан малоимущи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в целях постановки на учет в качеств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/>
        <w:t>Чувашинского</w:t>
      </w:r>
      <w:r>
        <w:rPr>
          <w:color w:val="000000"/>
          <w:sz w:val="22"/>
          <w:szCs w:val="22"/>
        </w:rPr>
        <w:t>        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0"/>
          <w:szCs w:val="20"/>
        </w:rPr>
        <w:t>Чувашинского</w:t>
      </w:r>
      <w:r>
        <w:rPr>
          <w:sz w:val="22"/>
          <w:szCs w:val="22"/>
        </w:rPr>
        <w:t xml:space="preserve">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.и.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0:00Z</dcterms:created>
  <dc:creator>Tema</dc:creator>
  <dc:description/>
  <cp:keywords/>
  <dc:language>en-US</dc:language>
  <cp:lastModifiedBy>Администратор</cp:lastModifiedBy>
  <cp:lastPrinted>2012-07-05T11:47:00Z</cp:lastPrinted>
  <dcterms:modified xsi:type="dcterms:W3CDTF">2013-01-31T08:31:00Z</dcterms:modified>
  <cp:revision>9</cp:revision>
  <dc:subject/>
  <dc:title>УТВЕРЖДЕН</dc:title>
</cp:coreProperties>
</file>