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06.2012                                            с. Чуваши                                                    № 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</w:t>
      </w:r>
      <w:r>
        <w:rPr>
          <w:bCs/>
        </w:rPr>
        <w:t xml:space="preserve">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от 25.06.2012 № 5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Северн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Чувашинского сельсовета Северн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орядок информирования о правилах предоставлении муниципальной услуги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Местонахождение Администрации Чувашинского сельсовета, предоставляющей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632090, Новосибирская область, Северный район, с. Чуваши, ул. Советская, 36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понедельник – пятница: с 9-00 до 13-00  с 14-00 до 17-00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ходные дни – суббота, воскресень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Адрес официального сайта Администрации Северного района Новосибирской области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rnoe</w:t>
      </w:r>
      <w:r>
        <w:rPr/>
        <w:t>-</w:t>
      </w:r>
      <w:r>
        <w:rPr>
          <w:lang w:val="en-US"/>
        </w:rPr>
        <w:t>nso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Информация, размещаемая на информационном стенде Администрации Чувашин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Администрация Северного района Новосибирской области: </w:t>
      </w:r>
      <w:r>
        <w:rPr>
          <w:lang w:val="en-US"/>
        </w:rPr>
        <w:t>sevadm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Администрация Северного района Новосибирской области: (383) 60-21-58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Администрация Северного района Новосибирской области: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>с. Северное, ул. Ленина, 1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 Администрации Чувашинского сельсовета участвующая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Администрации Чувашинского сельсовета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в устной форме лично или по телефон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на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/>
        <w:t xml:space="preserve">Наименование муниципальной услуги: по </w:t>
      </w:r>
      <w:r>
        <w:rPr>
          <w:bCs/>
        </w:rPr>
        <w:t>признанию многоквартирного дома аварийным и подлежащим сносу и реконструкции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Администрация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Конституцией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Гражданским кодексом Российской Федерации от 30.11.1994 № 51-ФЗ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- Уставом Чувашинского сельсовета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- технический паспорт здания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 xml:space="preserve">          </w:t>
      </w: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 xml:space="preserve">          </w:t>
      </w: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- заявление на признание жилого помещения  жилым помещением, жилого помещения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увашин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- технический паспорт здания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;</w:t>
      </w:r>
    </w:p>
    <w:p>
      <w:pPr>
        <w:pStyle w:val="Normal"/>
        <w:numPr>
          <w:ilvl w:val="2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 xml:space="preserve">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4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увашинского сельсовета при предоставлении муниципальной услуги;</w:t>
      </w:r>
    </w:p>
    <w:p>
      <w:pPr>
        <w:pStyle w:val="Normal"/>
        <w:numPr>
          <w:ilvl w:val="2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ва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Прием заявления и документов на получение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- технический паспорт здани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специалист, ответственный за прием и оформление документов)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расписке указыва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- регистрационный номер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- дата представления документ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- подпись специалиста, ответственного за прием и оформление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 Рассмотрение представленных документов на предоставление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Чувашинского сельсовета (далее по тексту – комиссия), не позднее чем через 30 дней со дня приема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Чуваш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3. На основании постановления Главы Чуваш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4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пециалистом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ами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74" w:leader="none"/>
        </w:tabs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8:00Z</dcterms:created>
  <dc:creator>Tema</dc:creator>
  <dc:description/>
  <cp:keywords/>
  <dc:language>en-US</dc:language>
  <cp:lastModifiedBy>Администратор</cp:lastModifiedBy>
  <dcterms:modified xsi:type="dcterms:W3CDTF">2013-01-31T08:52:00Z</dcterms:modified>
  <cp:revision>12</cp:revision>
  <dc:subject/>
  <dc:title>УТВЕРЖДЕН</dc:title>
</cp:coreProperties>
</file>