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06.2012                                            с. Чуваши                                                    № 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административного регламента предоставления муниципальной услуги по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оптимизации (повышения качества) предоставления и доступности получения муниципальной услуги </w:t>
      </w:r>
      <w:r>
        <w:rPr>
          <w:bCs/>
        </w:rPr>
        <w:t xml:space="preserve">предоставления муниципальной услуги по </w:t>
      </w:r>
      <w:r>
        <w:rPr>
          <w:rStyle w:val="Applestylespan"/>
        </w:rPr>
        <w:t>предоставлению служебных жилых помещений</w:t>
      </w:r>
      <w:r>
        <w:rPr/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>
          <w:rStyle w:val="Applestylespan"/>
        </w:rPr>
        <w:t>предоставлению служебных жилых помещений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от 26.06.2012 № 5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Чува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Местонахождение Администрации Чувашинского сельсовета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632090, Новосибирская область, Северный район,  с. Чуваши, ул. Советская,36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Часы приёма заявителей в Администрации: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- понедельник –пятница: с 9-00 до 13-00  с 14-00 до 15-00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Адрес официального  сайта Администрации Северного района Новосибирской области 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rnoe</w:t>
      </w:r>
      <w:r>
        <w:rPr/>
        <w:t>-</w:t>
      </w:r>
      <w:r>
        <w:rPr>
          <w:lang w:val="en-US"/>
        </w:rPr>
        <w:t>nso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Информация, размещаемая на информационном стенде Администрации Чувашин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дреса официальных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40"/>
        <w:jc w:val="both"/>
        <w:rPr/>
      </w:pPr>
      <w:r>
        <w:rPr/>
        <w:t xml:space="preserve">- Администрация Северного района Новосибирской области: </w:t>
      </w:r>
      <w:r>
        <w:rPr>
          <w:lang w:val="en-US"/>
        </w:rPr>
        <w:t>sevadmn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Администрация Северного района Новосибирской области: (383) 60-21-585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Администрация Северного района Новосибирской области: с. Северное, ул. Ленина, 14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в Администрации Чувашинского сельсовета, участвующая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Администрации Чувашинского сельсовета и официальном сайте Администрации Северн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 специалистам Администрации Чува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 </w:t>
      </w: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исьменный ответ на обращение подписывается Главой Чува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Администрация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Конституцией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>
          <w:rStyle w:val="Applestylespan"/>
          <w:shd w:fill="F9F9F9" w:val="clear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»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едеральным законом от 27.07.2006 N 152-ФЗ «О персональных данных»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тавом Чува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заявление о предоставлении служебного жилого помещения (приложение   № 1 к настоящему административному регламенту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органов, участвующих в предоставлении муниципальной услуги</w:t>
      </w:r>
      <w:r>
        <w:rPr>
          <w:color w:val="000000"/>
        </w:rPr>
        <w:t xml:space="preserve">, истребуемых специалистами Администрации </w:t>
      </w:r>
      <w:r>
        <w:rPr/>
        <w:t>Чуваш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органов местного самоуправления и (или) подведомственных государственным органам и органам местного самоуправления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 Российской Федерации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В Администрации Чува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  </w:t>
      </w:r>
      <w:r>
        <w:rPr/>
        <w:t>места для ожидания находятся в холле (зале) или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 </w:t>
      </w: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рием заявителей, заполнение заявлений о предоставлении муниципальной услуги осуществляется в служебных кабинетах или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Чува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специалистов Администрации Чуваш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ва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оличество взаимодействий заявителя со специалист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Российской Федерации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  <w:tab w:val="left" w:pos="1260" w:leader="none"/>
        </w:tabs>
        <w:ind w:left="0" w:firstLine="540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  <w:tab w:val="left" w:pos="1260" w:leader="none"/>
        </w:tabs>
        <w:ind w:left="0" w:firstLine="54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ab/>
        <w:t>С 01.07.2012 в случае непредставления заявителем документов,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администрации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  <w:tab w:val="left" w:pos="1260" w:leader="none"/>
        </w:tabs>
        <w:ind w:left="0" w:firstLine="540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о договору найма служебного жилого помещения одна сторона - собственник служеб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договоре найма служебного жилого помещения определяются предмет договора, права и обязанности сторон по пользованию служебным жилым помещение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Наниматель служеб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  <w:tab w:val="left" w:pos="1260" w:leader="none"/>
        </w:tabs>
        <w:ind w:left="0" w:firstLine="54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пециалистами Администрации положений настоящего административного регламента и  нормативных правовых актов, устанавливающих требования к предоставлению муниципальной услуги, а также принятием решений осуществляет Глава  Чува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 Чува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Чува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Чува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специалист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специалисты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специалис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ов Администрации Чува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Северного района Новосибирской области и обжаловать действие (бездействие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0" w:leader="none"/>
          <w:tab w:val="left" w:pos="1074" w:leader="none"/>
        </w:tabs>
        <w:ind w:firstLine="540"/>
        <w:jc w:val="both"/>
        <w:rPr/>
      </w:pPr>
      <w:r>
        <w:rPr/>
        <w:t>5.7.   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5 рабочих дней со дня её регистр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5.8.  Результат досудебного (внесудебного) обжалования применительно к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по результатам рассмотрения заявления, жалобы, претензии принимается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решение об удовлетворении требований заявителя и о признании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неправомерным обжалованного действия (бездействия) и решения либо об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казе в удовлетворении требований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</w:t>
      </w:r>
      <w:r>
        <w:rPr/>
        <w:t>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по предоставлению служебных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 </w:t>
      </w:r>
      <w:r>
        <w:rPr>
          <w:sz w:val="20"/>
          <w:szCs w:val="20"/>
        </w:rPr>
        <w:t>Чувашин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по предоставлению служебных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31:00Z</dcterms:created>
  <dc:creator>Tema</dc:creator>
  <dc:description/>
  <cp:keywords/>
  <dc:language>en-US</dc:language>
  <cp:lastModifiedBy>Администратор</cp:lastModifiedBy>
  <cp:lastPrinted>2013-01-31T15:13:00Z</cp:lastPrinted>
  <dcterms:modified xsi:type="dcterms:W3CDTF">2013-01-31T09:14:00Z</dcterms:modified>
  <cp:revision>6</cp:revision>
  <dc:subject/>
  <dc:title>УТВЕРЖДЕН</dc:title>
</cp:coreProperties>
</file>