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ВЕР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12.2012                                            с. Чуваши                                                    № 9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  <w:sz w:val="22"/>
          <w:szCs w:val="22"/>
        </w:rPr>
        <w:t xml:space="preserve">подготовке и </w:t>
      </w:r>
      <w:r>
        <w:rPr>
          <w:b/>
          <w:bCs/>
          <w:sz w:val="22"/>
          <w:szCs w:val="22"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целях оптимизации (повышения качества) предоставления и доступности получения муниципальной услуги </w:t>
      </w:r>
      <w:r>
        <w:rPr>
          <w:bCs/>
          <w:sz w:val="22"/>
          <w:szCs w:val="22"/>
        </w:rPr>
        <w:t>предоставления муниципальной услуги 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готовке и </w:t>
      </w:r>
      <w:r>
        <w:rPr>
          <w:bCs/>
          <w:sz w:val="22"/>
          <w:szCs w:val="22"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sz w:val="22"/>
          <w:szCs w:val="22"/>
        </w:rPr>
        <w:t>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увашинского сельсовета Северного района Новосибирской области от 05.04.2011 № 2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Утвердить прилагаемый административный регламент </w:t>
      </w: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 xml:space="preserve">подготовке и </w:t>
      </w:r>
      <w:r>
        <w:rPr>
          <w:bCs/>
          <w:sz w:val="22"/>
          <w:szCs w:val="22"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Разместить настояще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«Вестник Чувашинского сельсове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Чувашин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вер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Н.П.Крас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</w:t>
      </w:r>
      <w:r>
        <w:rPr>
          <w:bCs/>
          <w:sz w:val="22"/>
          <w:szCs w:val="22"/>
        </w:rPr>
        <w:t>УТВЕРЖДЕ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постановлением администраци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 xml:space="preserve">Чувашинского сельсовет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Северного район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от 18.12.2012 № 9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 xml:space="preserve">подготовке и </w:t>
      </w:r>
      <w:r>
        <w:rPr>
          <w:bCs/>
          <w:sz w:val="22"/>
          <w:szCs w:val="22"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 Общи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1. Административный регламент предоставления муниципальной услуги по подготовке и </w:t>
      </w:r>
      <w:r>
        <w:rPr>
          <w:bCs/>
          <w:sz w:val="22"/>
          <w:szCs w:val="22"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>
          <w:sz w:val="22"/>
          <w:szCs w:val="22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увашинского сельсовета 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 муниципальной услуги осуществляет администрация Чувашинского сельсов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Чувашинского сельсовета.</w:t>
      </w:r>
    </w:p>
    <w:p>
      <w:pPr>
        <w:pStyle w:val="Normal"/>
        <w:tabs>
          <w:tab w:val="clear" w:pos="720"/>
          <w:tab w:val="left" w:pos="107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3.1.Местонахождение здания администрации Чувашинского сельсовета Северного района Новосибирской области, предоставляющего муниципальную услугу: Новосибирская область, Северный  район, с.Чуваши, ул.Советская, 36.</w:t>
      </w:r>
    </w:p>
    <w:p>
      <w:pPr>
        <w:pStyle w:val="Normal"/>
        <w:ind w:left="720" w:hanging="180"/>
        <w:jc w:val="both"/>
        <w:rPr/>
      </w:pPr>
      <w:r>
        <w:rPr>
          <w:sz w:val="22"/>
          <w:szCs w:val="22"/>
        </w:rPr>
        <w:t xml:space="preserve">1.3.2.Часы приёма заявителей в администрации Чувашинского сельсовета: </w:t>
      </w:r>
    </w:p>
    <w:p>
      <w:pPr>
        <w:pStyle w:val="Normal"/>
        <w:ind w:firstLine="540"/>
        <w:rPr/>
      </w:pPr>
      <w:r>
        <w:rPr>
          <w:sz w:val="22"/>
          <w:szCs w:val="22"/>
        </w:rPr>
        <w:t>- понедельник- пятница. – 9.00- 17.00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перерыв 13.00– 14.00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3.3.Адрес официального сайта администрации Чувашинского сельсовета Северного  района Новосибирской области: http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huvashinski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Адрес электронной почты аминистрации Чувашинского сельсовета: </w:t>
      </w:r>
      <w:r>
        <w:rPr>
          <w:sz w:val="22"/>
          <w:szCs w:val="22"/>
          <w:lang w:val="en-US"/>
        </w:rPr>
        <w:t>chuv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формация, размещаемая на официальном  сайте администрации Чувашинского сельсовета Северного района Новосибирской области, и информационном стенде администрации Чувашинского сельсовета обновляется по мере ее измен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  администрации Чувашинского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0" w:firstLine="540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Чувашинского Северного района Новосибирской области в сети Интернет, электронного информирова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 использованием средств телефонной, почтовой связи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устной форме лично или по телефону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 специалистам Чувашинского сельсовета, участвующих в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почто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электронной почты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исьменный ответ на обращение подписывается Главой Чувашинского сельсовета и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сайте Чувашинского сельсовета Северного района Новосибирской области, на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 xml:space="preserve">2. Стандарт предоставления муниципальной услуги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1.Наименование муниципальной услуги: подготовка и </w:t>
      </w:r>
      <w:r>
        <w:rPr>
          <w:bCs/>
          <w:sz w:val="22"/>
          <w:szCs w:val="22"/>
        </w:rPr>
        <w:t>выдача разрешений на строительство, реконструкцию, капитальный ремонт объектов капитального строительств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Предоставление муниципальной услуги осуществляет администрация Чуваш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z w:val="22"/>
          <w:szCs w:val="22"/>
          <w:shd w:fill="FFFFFF" w:val="clear"/>
        </w:rPr>
        <w:t>,</w:t>
      </w:r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кадастра и картограф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тказ в выдаче разрешения на строительство (приложение № 4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</w:t>
      </w:r>
      <w:r>
        <w:rPr>
          <w:rStyle w:val="StrongEmphasis"/>
          <w:b w:val="false"/>
          <w:sz w:val="22"/>
          <w:szCs w:val="22"/>
        </w:rPr>
        <w:t>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ставом Чувашинского сельсове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F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 от 29.12.2004 № 190 – ФЗ  ;</w:t>
      </w:r>
    </w:p>
    <w:p>
      <w:pPr>
        <w:pStyle w:val="F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емельным кодексом Российской Федерации от 25.10.2011 № 136 – ФЗ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в случае получения разрешения на строительство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заявление на получение разрешения в письменной форме (приложение №2);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градостроительный план земельного участ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атериалы, содержащиеся в проектной документа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дления разрешения на строительст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е заявление о продлении разрешения на строительств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6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z w:val="22"/>
          <w:szCs w:val="22"/>
          <w:shd w:fill="FFFFFF" w:val="clear"/>
        </w:rPr>
        <w:t>,</w:t>
      </w:r>
      <w:r>
        <w:rPr>
          <w:rStyle w:val="Appleconvertedspace"/>
          <w:color w:val="222222"/>
          <w:sz w:val="22"/>
          <w:szCs w:val="22"/>
          <w:shd w:fill="FFFFFF" w:val="clear"/>
        </w:rPr>
        <w:t> 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кадастра и картографии</w:t>
      </w:r>
      <w:r>
        <w:rPr>
          <w:sz w:val="22"/>
          <w:szCs w:val="22"/>
        </w:rPr>
        <w:t>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 являю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сутствие у заявителей права на получение муниципальной услуги в соответствии с действующи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являютс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) несоответствие документов, предоставленных заявителем, требованиям законодательства  Российской Федерации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4.1. В администрации Чувашинского сельсовета, прием заявител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4.2.Требования к местам для ожид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нформационные материалы,  размещаемые на информационных стендах, обновляются по мере изменения действующего законодательства Российской Федерации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4.4.Требования к местам приема заявителе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5.1.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) выполнение специалист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5.2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казатели доступности предоставления  муниципальной услуг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кол-во заявителей, благополучно воспользовавшихся муниципальной услуго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 Северного район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) пешеходная доступность от остановок общественного транспорта до, здания администрации Чувашинского сельсове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случае получения разрешения на строительст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случае продления разреш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2"/>
          <w:szCs w:val="22"/>
        </w:rPr>
        <w:t>3.2. Специалистом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sz w:val="22"/>
          <w:szCs w:val="22"/>
        </w:rPr>
        <w:t xml:space="preserve">- правоустанавливающие документы на земельный участок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3.Прием и регистрация заяв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2.</w:t>
        <w:tab/>
        <w:t>Специалист администрации Чувашинского сельсовета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3. </w:t>
        <w:tab/>
        <w:t>После регистрации заявления специалист передает заявление с приложенными документами Главе  Чуваш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4. Проверка наличия необходимых документов и надлежащего их оформ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4.1.</w:t>
        <w:tab/>
        <w:t>Основанием для начала административной процедуры является поступление заявления с резолюцией Главы  Чувашинского сельсовета и приложенных к нему документов к уполномоченному специалис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емельного участ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он действующих публичных сервиту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 градостроительном регламент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 разрешенном использовании земельного участ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красным линия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Чувашинского сельсовет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5. Выдача результата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1.</w:t>
        <w:tab/>
        <w:t>Основанием для начала административной процедуры является поступление специалисту подписанного Главой  Чувашинского сельсовета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 Чувашинского сельсовета и иметь печать администрации Чувашинского сельсов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 Чуваш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  <w:sz w:val="22"/>
          <w:szCs w:val="22"/>
        </w:rPr>
        <w:t>архив Главного управления архитектуры и градостроительства администрации Новосибирского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разрешения на строительств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дление срока действия разрешения на строительств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уведомления об отказе в выдаче разрешения на строительст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8. Максимальная продолжительность указанной процедуры составляет один ден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дления срока действия разрешения на строительст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6. Прием и регистрация заявления производится согласно п. 3.3. настоящег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7. Принятие решения о продлении срока действия разрешения на строи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7.2. Специалист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Чувашинского сельсов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Чувашин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7.5. Результатом данной административной процедуры явля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заявителя о продлении срока действия разрешения на строительств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4. Порядок и формы контроля за совершением действий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 предоставлению  муниципальной  услуг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увашинского сельсове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Ответственность за предоставление муниципальной услуги возлагается на Главу Чуваш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Чувашинского сельсовета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5. Порядок обжалования действий (бездействия) должностных лиц,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специалистов администрации Чувашинского сельсов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6 Заявитель вправе обратиться к Главе Северного района и обжаловать действие (бездействие) и решения, осуществляемые (принятые) специалистами администрации Чуваш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ля обжалования действия (бездействия) Главы Северного района заявитель вправе обратиться к губернатору Новосибирской области.</w:t>
      </w:r>
    </w:p>
    <w:p>
      <w:pPr>
        <w:pStyle w:val="Normal"/>
        <w:tabs>
          <w:tab w:val="clear" w:pos="720"/>
          <w:tab w:val="left" w:pos="0" w:leader="none"/>
          <w:tab w:val="left" w:pos="107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  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, поступившая в орган, предоставляющий муниципальную услугу, подлежит рассмотрению в течении 15 рабочих дней со дня её регистрации, а в случае обжалования отказ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- в течении 5 рабочих дней со дня её регист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Чувашин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ве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от     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рганизации - для юридических лиц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го почтовый адрес, индек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_________ №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шу  выдать  разрешение  на </w:t>
      </w:r>
      <w:r>
        <w:rPr>
          <w:sz w:val="22"/>
          <w:szCs w:val="22"/>
          <w:u w:val="single"/>
        </w:rPr>
        <w:t>строительство, реконструкцию, капитальный ремонт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если заявление подается на этап строительства, реконструк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лощадь земельного участка 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очередей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жилых домов дополнительно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квартир 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линейных объектов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ая протяженность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ощность _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 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ом на _____________ месяцев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согласно ПОС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агаемы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для юридического лица)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>Кому</w:t>
      </w:r>
      <w:r>
        <w:rPr>
          <w:b/>
          <w:bCs/>
          <w:i/>
          <w:iCs/>
          <w:sz w:val="22"/>
          <w:szCs w:val="22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              </w:t>
      </w:r>
      <w:r>
        <w:rPr>
          <w:b/>
          <w:bCs/>
          <w:i/>
          <w:iCs/>
          <w:sz w:val="22"/>
          <w:szCs w:val="22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</w:t>
      </w:r>
      <w:r>
        <w:rPr>
          <w:sz w:val="22"/>
          <w:szCs w:val="22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строительств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i/>
          <w:iCs/>
          <w:sz w:val="22"/>
          <w:szCs w:val="22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u w:val="single"/>
        </w:rPr>
        <w:t>____________________________Администраци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Чувашинского сельсовета</w:t>
      </w:r>
      <w:r>
        <w:rPr>
          <w:b/>
          <w:bCs/>
          <w:i/>
          <w:iCs/>
          <w:sz w:val="22"/>
          <w:szCs w:val="22"/>
          <w:u w:val="single"/>
        </w:rPr>
        <w:t xml:space="preserve">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22"/>
          <w:szCs w:val="22"/>
        </w:rPr>
      </w:pPr>
      <w:r>
        <w:rPr>
          <w:sz w:val="22"/>
          <w:szCs w:val="22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2"/>
          <w:szCs w:val="22"/>
          <w:u w:val="single"/>
        </w:rPr>
        <w:t>строительство,  реконструкцию,  капитальный ремонт</w:t>
      </w:r>
      <w:r>
        <w:rPr>
          <w:b/>
          <w:bCs/>
          <w:sz w:val="22"/>
          <w:szCs w:val="22"/>
        </w:rPr>
        <w:t xml:space="preserve"> объекта   капит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(ненужное   зачеркнуть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оложенного по адресу </w:t>
      </w:r>
      <w:r>
        <w:rPr>
          <w:b/>
          <w:bCs/>
          <w:i/>
          <w:iCs/>
          <w:sz w:val="22"/>
          <w:szCs w:val="22"/>
          <w:u w:val="single"/>
        </w:rPr>
        <w:t>____________________________________ 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полный   адрес объекта капитального строительства с указанием        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настоящего разрешения</w:t>
      </w:r>
      <w:r>
        <w:rPr>
          <w:sz w:val="22"/>
          <w:szCs w:val="22"/>
        </w:rPr>
        <w:t xml:space="preserve"> до </w:t>
      </w:r>
      <w:r>
        <w:rPr>
          <w:b/>
          <w:bCs/>
          <w:i/>
          <w:iCs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  <w:u w:val="single"/>
        </w:rPr>
        <w:t>__</w:t>
      </w:r>
      <w:r>
        <w:rPr>
          <w:b/>
          <w:bCs/>
          <w:i/>
          <w:iCs/>
          <w:sz w:val="22"/>
          <w:szCs w:val="22"/>
        </w:rPr>
        <w:t>»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  <w:u w:val="single"/>
        </w:rPr>
        <w:t>_____</w:t>
      </w:r>
      <w:r>
        <w:rPr>
          <w:b/>
          <w:bCs/>
          <w:i/>
          <w:iCs/>
          <w:sz w:val="22"/>
          <w:szCs w:val="22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 Чувашинского сельсовета __________                                                     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отрудника орган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___» __________________20    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ие настоящего разрешения продлено</w:t>
      </w:r>
      <w:r>
        <w:rPr>
          <w:sz w:val="22"/>
          <w:szCs w:val="22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отрудника орган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___» __________________20    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>Кому</w:t>
      </w:r>
      <w:r>
        <w:rPr>
          <w:b/>
          <w:bCs/>
          <w:i/>
          <w:iCs/>
          <w:sz w:val="22"/>
          <w:szCs w:val="22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              </w:t>
      </w:r>
      <w:r>
        <w:rPr>
          <w:b/>
          <w:bCs/>
          <w:i/>
          <w:iCs/>
          <w:sz w:val="22"/>
          <w:szCs w:val="22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_________________________________________</w:t>
      </w:r>
      <w:r>
        <w:rPr>
          <w:sz w:val="22"/>
          <w:szCs w:val="22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ЕДОМ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отказе в выдаче разрешения на </w:t>
      </w:r>
      <w:r>
        <w:rPr>
          <w:sz w:val="22"/>
          <w:szCs w:val="22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питальный ремонт</w:t>
      </w:r>
      <w:r>
        <w:rPr>
          <w:sz w:val="22"/>
          <w:szCs w:val="22"/>
        </w:rPr>
        <w:t xml:space="preserve"> объекта капитального стро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ненужное за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Вы обратились с заявлением  о  выдаче  разрешения на </w:t>
      </w:r>
      <w:r>
        <w:rPr>
          <w:sz w:val="22"/>
          <w:szCs w:val="22"/>
          <w:u w:val="single"/>
        </w:rPr>
        <w:t>строительство, реконструкцию, капитальный ремонт</w:t>
      </w:r>
      <w:r>
        <w:rPr>
          <w:sz w:val="22"/>
          <w:szCs w:val="22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ненужное зачеркну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бъ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________________________________________________________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то "____" __________ 20___ г., зарегистрировано № 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(наименование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, расположенного по адресу: ________________________________________________________ ,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азать причину отказа в соответствии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йствующим законодатель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Чувашинского сельсовета</w:t>
      </w:r>
      <w:r>
        <w:rPr>
          <w:b/>
          <w:sz w:val="22"/>
          <w:szCs w:val="22"/>
        </w:rPr>
        <w:t xml:space="preserve"> ___________            ______________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)                               (расшифровка 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получил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_________» ______________ 20     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Bserpurlitem">
    <w:name w:val="b-serp-url__item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7">
    <w:name w:val="Стиль7"/>
    <w:basedOn w:val="Normal"/>
    <w:qFormat/>
    <w:pPr>
      <w:tabs>
        <w:tab w:val="left" w:pos="720" w:leader="none"/>
      </w:tabs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5:31:00Z</dcterms:created>
  <dc:creator>Colour</dc:creator>
  <dc:description/>
  <cp:keywords/>
  <dc:language>en-US</dc:language>
  <cp:lastModifiedBy>Administrator</cp:lastModifiedBy>
  <cp:lastPrinted>2013-01-06T11:25:00Z</cp:lastPrinted>
  <dcterms:modified xsi:type="dcterms:W3CDTF">2013-01-06T09:39:00Z</dcterms:modified>
  <cp:revision>3</cp:revision>
  <dc:subject/>
  <dc:title>АДМИНИСТРАЦИЯ ЧУВАШИНСКОГО СЕЛЬСОВЕТА</dc:title>
</cp:coreProperties>
</file>