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1.2013                                           с.Чуваши            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целях обсуждения проекта Генерального плана Чувашинского сельсовета Северного района Новосибирской области с участием жителей Чувашинского сельсовета Северного района Новосибирской области на основании ст.28 Федерального закона от 06.10.2003 № 131-ФЗ « Об общих принципах организации местного самоуправления в Российской Федерации», ст.11 Устава Чувашинского сельсовета Северного района Новосибирской области и в соответствии с Порядком организации и проведения публичных слушаний, утвержденным решением Совета депутатов муниципального образования Чувашинского сельсовета от 10.11.2005 № 3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ынести на публичные слушания проект Генерального плана Чувашинского сельсовета Северного района Новосиби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публичные слушания 21.01.2013 в 11-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ровести публичные слушания в помещении муниципального казенного учреждения культуры «Чувашинский сельский дом культуры» по адресу:  Новосибирская область, Северный район, с.Чуваши, ул.Советская д.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изацию и проведение публичных слушаний возложить на специалиста 2 разряда администрации Чувашинского сельсовета Дребенц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ределить основного докладчика публичных слушаний Краснова Н.П., Главу Чувашинского сельсовета Северн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пределить секретарем публичных слушаний Михайлову Т.П., специалиста 2 разряда администрации Чува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данное постановление, проект Генерального плана Чувашинского сельсовета Северного района Новосибирской области в периодическом печатном издании  «Вестник Чуваш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уваш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   Н.П.Крас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8:00Z</dcterms:created>
  <dc:creator>user</dc:creator>
  <dc:description/>
  <cp:keywords/>
  <dc:language>en-US</dc:language>
  <cp:lastModifiedBy>Администратор</cp:lastModifiedBy>
  <cp:lastPrinted>2012-12-07T16:44:00Z</cp:lastPrinted>
  <dcterms:modified xsi:type="dcterms:W3CDTF">2013-02-11T04:04:00Z</dcterms:modified>
  <cp:revision>5</cp:revision>
  <dc:subject/>
  <dc:title>Муниципальное образование Чувашинского Сельсовета</dc:title>
</cp:coreProperties>
</file>