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ОТМЕНЕН от 11.03.2013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01.2013                                        с. Чуваши  </w:t>
      </w: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28"/>
          <w:szCs w:val="28"/>
        </w:rPr>
        <w:t>№ 4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в области противодействия незаконному обороту наркотиков и распростра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ркомании на территории Чувашинского сельсов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отиводействия незаконному обороту наркотиков и их прекурсоров, распространению наркомании, а также усиление профилактической работы с населением на территории Чувашинского сельсовета, администрация Чувашинского сельсовета 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лан мероприятий в области противодействия незаконному обороту наркотиков и распространению наркомании на территории Чувашинского сельсовета на 2013год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постановление в периодическом печатном издании «Вестник Чуваши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Н.П.Крас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Чуваш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в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6.01.2013 № 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 Л А Н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й в области противодействия незаконному обороту нарко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распространению наркомании на территории Чуваш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верного района Новосибирской области на 2013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664"/>
        <w:gridCol w:w="2160"/>
        <w:gridCol w:w="270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сходы граждан с повесткой «О противодействии незаконному обороту наркотиков и распространению наркоман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инского сельсове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офилактическую работу на территории сёл с населением по уничтожению посевов конопли, ма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 комисс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конопли, мака на землях учреждений и организа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го пери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и организа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 (выкашивание конопли в бесхозных местах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го пери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инского сельсове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анитарных бюллетеней, молний по данной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е ФАП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К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вашинский СД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школ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 общеобразовательных учреждениях бесед «Влияние нарко-тиков на человека и ответственность за незаконный оборот наркотиков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родителей об опасности распространения нарко-мании и формах профилактической работы с деть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К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вашинский СДК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реди молодёжи деятельность, направленную на профилактику социально-негативных явлений в молодёжной среде с включением в неё элементов антинаркотической пропаган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К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вашинский СДК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ревнований по массовым видам спор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ыполненной  работе в антинарко-тическую комиссию Северного района Новосибирской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10.201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КУ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ин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увашин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4:00Z</dcterms:created>
  <dc:creator>Администратор</dc:creator>
  <dc:description/>
  <cp:keywords/>
  <dc:language>en-US</dc:language>
  <cp:lastModifiedBy>Администратор</cp:lastModifiedBy>
  <cp:lastPrinted>2013-01-18T15:06:00Z</cp:lastPrinted>
  <dcterms:modified xsi:type="dcterms:W3CDTF">2013-03-11T09:48:00Z</dcterms:modified>
  <cp:revision>3</cp:revision>
  <dc:subject/>
  <dc:title>                                  Администрация           </dc:title>
</cp:coreProperties>
</file>