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 xml:space="preserve">                  </w:t>
      </w:r>
      <w:r>
        <w:rPr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02.2013                                            с. Чуваши                                                    № 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ринятия решений о заключении                                     долгосрочных муниципальных контрактов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азание услуг) для нужд Чувашинского сельсовета                                                         Северного района  Новосибирской области                                                                               с длительным производственным цик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о статьей 72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29.12.2007 № 978 "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", Уставом Чувашинского сельсовета  Северного района Новосибирской области, администрация Чувашинского сельсовета Северного района Новосибирской облас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Утвердить прилагаемый Порядок принятия решений о заключении долгосрочных муниципальных контрактов на выполнение работ (оказание услуг) для нужд Чувашинского сельсовета Северного района Новосибирской области с длительным производственным цикл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 в периодическом печатном издании  «Вестник Чувашин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Контроль за исполнением 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Чуваши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верного района Новосибирской области                                              Н.П.Краснов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Чувашинского сельсове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Северного района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 21.02.2013 № 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заключении долгосрочных муниципальных контрактов на выполнение работ (оказание услуг) для нужд Чувашинского сельсовета Северного района Новосибирской области с длительным производственным цикл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Настоящий Порядок принятия решений о заключении долгосрочных муниципальных контрактов на выполнение работ (оказание услуг) для нужд Чувашинского сельсовета Северного района Новосибирской области с длительным производственным циклом (далее - Порядок) определяет порядок и форму принятия решений администрацией Чувашинского сельсовета Северного района Новосибирской области (далее - администрация) о заключении долгосрочных муниципальных контрактов на выполнение работ (оказание услуг) для нужд Чувашинского сельсовета Северного района Новосибирской области, превышающим срок действия лимитов бюджетных обязательст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Долгосрочные муниципальные контракты на выполнение работ (оказание услуг) в рамках реализации долгосрочных муниципальных целевых программ заключаются в пределах средств, установленных на соответствующие цели долгосрочными муниципальными целевыми программами на срок реализации указанных программ в соответствии с Бюджетным кодексом Российской Федерации. Решения о заключении долгосрочных муниципальных контрактов об осуществлении бюджетных инвестиций в объекты капитального строительства муниципальной собственности из бюджета Чувашинского сельсовета Северного района Новосибирской области  принимаются в соответствии с Правилами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, утвержденными постановлением Правительства Российской Федерации от 29.12.2007 № 978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Иные долгосрочные муниципальные контракты на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 (далее - иные долгосрочные муниципальные контракты) могут заключаться муниципальными заказчиками на срок и в пределах средств, установленных решениями администрации, которыми утвержда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мые результаты выполнения работ (оказания услуг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состава работ (услуг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ый срок выполнения работ (оказания услуг) с учетом сроков, необходимых для размещения зака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Решение администрации о заключении иного долгосрочного муниципального контракта принимается в форме распоряжения Главы Чувашинского сельсовета Северного района Новосибирской области в следующем порядк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1.Проект распоряжения Главы Чувашинского сельсовета Северного района Новосибирской области и пояснительная записка к нему разрабатывается специалистами  администрации и направляется на согласование главному бухгалтеру;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>4.2.Главный бухгалтер согласовывает данный проект при соблюдении следующих услов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- соответствия предлагаемого к заключению иного долгосрочного муниципального контракта реестру расходных обязательств Чувашинского сельсовета Северного района Новосибирской област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оответствия предельного объема бюджетных ассигнований, предусматриваемых на оплату иного долгосрочного муниципального контракта в текущем финансовом году, бюджетным ассигнованиям, предусмотренным на исполнение соответствующего расходного обязательства бюджетом Чувашинского сельсовета Северного района на текущий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непревышения годового предельного объема средств, предусмотренных на оплату иного долгосрочного муниципального контракта, за пределами планового периода над объемами бюджетных ассигнований, предусмотренных на оплату указанного контракта в текущем финансовом год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Проект распоряжения Главы Чувашинского сельсовета Северного района Новосибирской области, согласованный с главным бухгалтером, представляется Главе Чувашинского сельсовета Северного района Новосибирской области в установлен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389"/>
      <w:outlineLvl w:val="0"/>
    </w:pPr>
    <w:rPr>
      <w:rFonts w:ascii="Arial" w:hAnsi="Arial" w:eastAsia="Times New Roman" w:cs="Arial"/>
      <w:color w:val="038C38"/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color w:val="038C38"/>
      <w:kern w:val="2"/>
      <w:sz w:val="39"/>
      <w:szCs w:val="39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eastAsia="Times New Roman"/>
      <w:b/>
      <w:b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3:00Z</dcterms:created>
  <dc:creator>Loner-XP</dc:creator>
  <dc:description/>
  <cp:keywords/>
  <dc:language>en-US</dc:language>
  <cp:lastModifiedBy>Администратор</cp:lastModifiedBy>
  <cp:lastPrinted>2012-11-14T11:46:00Z</cp:lastPrinted>
  <dcterms:modified xsi:type="dcterms:W3CDTF">2013-02-21T10:43:00Z</dcterms:modified>
  <cp:revision>2</cp:revision>
  <dc:subject/>
  <dc:title>ПРОЕКТ</dc:title>
</cp:coreProperties>
</file>