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УВА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02.2013                                            с.Чуваши                                                    № 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 от 10.03.2008 № 3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оложения о межведомственной комисс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Чувашинского сельсовета Северного района Новосибир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Внести изменения в Состав межведомственной комиссии по признанию жилых домов (жилых помещений) муниципального жилищного фонда администрации Чувашинского сельсовета пригодными (непригодными) для проживания и многоквартирного дома аварийным и подлежащим сносу утвержденный постановлением от 10.03.2008 № 32  «Об утверждении положения  о межведомственной комиссии» изложив его в следующей редакции: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Краснов Н.П. - Глава Чувашинского сельсовета, председатель межведомственной комиссии;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ремеева И.С.  - учитель МКОУ Чувашинская ООШ, заместитель председателя межведомственной комиссии. ( по согласованию);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Члены межведомственной комиссии: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ребенцова Л.А. - специалист Чувашинского сельсовета;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емёнов С.Н.      -  директор МКУ ЖКХ Чувашинского сельсовета;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ладимиров В.В.-  учитель МКОУ Чувашинская ООШ (по согласованию);</w:t>
      </w:r>
    </w:p>
    <w:p>
      <w:pPr>
        <w:pStyle w:val="Normal"/>
        <w:widowControl/>
        <w:autoSpaceDE w:val="true"/>
        <w:ind w:firstLine="18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Захарова Л.П.  - начальник отдела градостроительства, коммунального хозяйства и транспорта администрации Северного района Новосибирской области    (по согласованию);  </w:t>
      </w:r>
    </w:p>
    <w:p>
      <w:pPr>
        <w:pStyle w:val="Normal"/>
        <w:widowControl/>
        <w:autoSpaceDE w:val="tru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олубева С.К.     - помощник санитарного врача ФФГУЗ «Центра гигиены и эпидемиологии в Новосибирской области в Барабинском районе» Северного отделения (по согласованию);</w:t>
      </w:r>
    </w:p>
    <w:p>
      <w:pPr>
        <w:pStyle w:val="Normal"/>
        <w:widowControl/>
        <w:autoSpaceDE w:val="true"/>
        <w:ind w:firstLine="18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Хмелёва Ю.Ю. - главный специалист по охране окружающей среды и охране труда администрации Северного района Новосибирской области (по согласованию);</w:t>
      </w:r>
    </w:p>
    <w:p>
      <w:pPr>
        <w:pStyle w:val="Normal"/>
        <w:widowControl/>
        <w:autoSpaceDE w:val="true"/>
        <w:ind w:firstLine="18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Лавров А.И.     - государственный инспектор Северного района НСО по пожарному надзору (по согласованию)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Чувашинского сель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вер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овосибирской области                                                                             Н.П.Краснов</w:t>
      </w:r>
    </w:p>
    <w:sectPr>
      <w:type w:val="nextPage"/>
      <w:pgSz w:w="11906" w:h="16838"/>
      <w:pgMar w:left="1418" w:right="567" w:gutter="0" w:header="0" w:top="87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Bookman Old Style" w:hAnsi="Bookman Old Style" w:cs="Bookman Old Style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54:00Z</dcterms:created>
  <dc:creator>user</dc:creator>
  <dc:description/>
  <cp:keywords/>
  <dc:language>en-US</dc:language>
  <cp:lastModifiedBy>Администратор</cp:lastModifiedBy>
  <cp:lastPrinted>2013-02-27T16:39:00Z</cp:lastPrinted>
  <dcterms:modified xsi:type="dcterms:W3CDTF">2013-02-27T10:55:00Z</dcterms:modified>
  <cp:revision>6</cp:revision>
  <dc:subject/>
  <dc:title>Администрация </dc:title>
</cp:coreProperties>
</file>