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03.2013                                           с. Чуваши </w:t>
      </w: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28"/>
          <w:szCs w:val="28"/>
        </w:rPr>
        <w:t>№ 21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Комплексные меры противодействия терроризму и (или) ликвидации последствий проявлений терроризма на  территории Чувашинского сельсовета Северного района Новосибирской области на 2013-2015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06.03.2006 № 35-ФЗ «О противодействии терроризма», Указом президента Российской Федерации от 15.02.2006 № 116 « О мерах по противодействию терроризму», Указом президента Российской Федерации от 12.05.2009 № 537 «Стратегия национальной безопасности Российской Федерации до 2020года», в целях определения основных направлений деятельности в рамках реализации вопроса местного значения - участие в профилактике терроризма, а также и (или) ликвидации последствий проявлений терроризма на территории Чувашинского сельсовета Северного района Новосибирской области администрация Чувашинского сельсовета Северн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 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ограмму 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0" w:name="YANDEX_44"/>
      <w:bookmarkEnd w:id="0"/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«Комплексные меры по противодействию терроризму и  (или) ликвидации последствий проявлений  терроризма на территории Чувашинского сельсовета Северного района Новосибирской области на 2013 - 2015 гг».</w:t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sz w:val="28"/>
        </w:rPr>
        <w:t xml:space="preserve">2. Отменить постановление администрации Чувашинского сельсовета Северного района Новосибирской области от 16.01.2013 № 3 «Об утверждении плана по профилактике и предупреждению терроризма и экстремистской деятельности на территории Чувашинского сельсовета в 2013году»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Опубликовать  постановление в периодическом печатном издании «Вестник Чувашинского сельсовета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    Н.П.Краснов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4:00Z</dcterms:created>
  <dc:creator>Администратор</dc:creator>
  <dc:description/>
  <cp:keywords/>
  <dc:language>en-US</dc:language>
  <cp:lastModifiedBy>Администратор</cp:lastModifiedBy>
  <cp:lastPrinted>2013-02-13T15:57:00Z</cp:lastPrinted>
  <dcterms:modified xsi:type="dcterms:W3CDTF">2013-03-11T06:54:00Z</dcterms:modified>
  <cp:revision>2</cp:revision>
  <dc:subject/>
  <dc:title>                                  Администрация           </dc:title>
</cp:coreProperties>
</file>