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uto" w:line="240" w:before="0" w:after="0"/>
        <w:ind w:left="567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  <w:br/>
        <w:t xml:space="preserve">              Чувашинского сельсовета</w:t>
      </w:r>
    </w:p>
    <w:p>
      <w:pPr>
        <w:pStyle w:val="Normal"/>
        <w:shd w:fill="FFFFFF" w:val="clear"/>
        <w:spacing w:lineRule="auto" w:line="240" w:before="0" w:after="0"/>
        <w:ind w:left="567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верного района</w:t>
      </w:r>
    </w:p>
    <w:p>
      <w:pPr>
        <w:pStyle w:val="Normal"/>
        <w:shd w:fill="FFFFFF" w:val="clear"/>
        <w:spacing w:lineRule="auto" w:line="240" w:before="0" w:after="0"/>
        <w:ind w:left="567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ind w:left="567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т 11.03.2013 № 21</w:t>
      </w:r>
    </w:p>
    <w:p>
      <w:pPr>
        <w:pStyle w:val="Normal"/>
        <w:shd w:fill="FFFFFF" w:val="clear"/>
        <w:spacing w:lineRule="auto" w:line="240" w:before="0" w:after="0"/>
        <w:ind w:left="553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YANDEX_43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А 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bookmarkStart w:id="1" w:name="YANDEX_44"/>
      <w:bookmarkEnd w:id="1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Комплексные меры по противодействию терроризму и  (или) ликвидации последствий проявлений  терроризма на территории Чувашинского сельсове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верного района Новосибирской области на 2013 – 2015 гг.».</w:t>
      </w:r>
    </w:p>
    <w:p>
      <w:pPr>
        <w:pStyle w:val="Normal"/>
        <w:shd w:fill="FFFFFF" w:val="clear"/>
        <w:spacing w:lineRule="auto" w:line="240" w:before="0" w:after="0"/>
        <w:ind w:left="-144" w:right="96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арактеристика проблемы, на решение которой направлена программа</w:t>
      </w:r>
    </w:p>
    <w:p>
      <w:pPr>
        <w:pStyle w:val="Style15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Борьба с терроризмом  – общегосударственная задача, для выполнения которой требуется мобилизация всех ресурсов. Так, к примеру, очень важно задействовать потенциал гражданского общества с целью создания атмосферы активной гражданской нетерпимости к любым проявлениям терроризма. Среди населения следует проводить разъяснительную работу, с тем, чтобы лишить террористов  мифического ореола борцов-мученников и дать им солидарный отпо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Федеральным законом от 06.10.2003 № 131-ФЗ установлено, что одним из вопросов местного значения поселения является участие в профилактике терроризма в границах посел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лавными направлениями профилактики терроризма  на территории Чувашинского сельсовета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Создание нормативно-правовой основы регулирования вопросов по профилактике терроризм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Разработка эффективности механизмов по  ликвидации последствий проявлений терроризм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Формирование активной гражданской нетерпимости к любым проявлениям терроризм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вышеназванных задач должно осуществляться посредством единой Программы на территории муниципального образования, которая позволит комплексно подойти к решению вопросов терроризм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Паспорт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437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99"/>
        <w:gridCol w:w="10538"/>
      </w:tblGrid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именование </w:t>
            </w:r>
            <w:bookmarkStart w:id="2" w:name="YANDEX_70"/>
            <w:bookmarkEnd w:id="2"/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   </w:t>
            </w:r>
            <w:bookmarkStart w:id="3" w:name="YANDEX_71"/>
            <w:bookmarkEnd w:id="3"/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программы </w:t>
            </w:r>
          </w:p>
        </w:tc>
        <w:tc>
          <w:tcPr>
            <w:tcW w:w="10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14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4" w:name="YANDEX_82"/>
            <w:bookmarkStart w:id="5" w:name="YANDEX_81"/>
            <w:bookmarkStart w:id="6" w:name="YANDEX_80"/>
            <w:bookmarkStart w:id="7" w:name="YANDEX_79"/>
            <w:bookmarkStart w:id="8" w:name="YANDEX_78"/>
            <w:bookmarkStart w:id="9" w:name="YANDEX_77"/>
            <w:bookmarkStart w:id="10" w:name="YANDEX_76"/>
            <w:bookmarkStart w:id="11" w:name="YANDEX_75"/>
            <w:bookmarkStart w:id="12" w:name="YANDEX_74"/>
            <w:bookmarkStart w:id="13" w:name="YANDEX_73"/>
            <w:bookmarkStart w:id="14" w:name="YANDEX_72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мплексные меры противодействия   терроризму    и  (или) ликвидации последствий проявлений  терроризма    на территории Чувашинского сельсовета Северного района Новосибирской области на 2013 – 2015 гг.</w:t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снование разработки </w:t>
            </w:r>
            <w:bookmarkStart w:id="15" w:name="YANDEX_83"/>
            <w:bookmarkEnd w:id="15"/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программы </w:t>
            </w:r>
          </w:p>
        </w:tc>
        <w:tc>
          <w:tcPr>
            <w:tcW w:w="10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14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Российской Федерации от 06.10.2003 года № 131- 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ind w:right="14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деральный закон Российской Федерации от 06.03.2006 года № 35-ФЗ «О противодействии </w:t>
            </w:r>
            <w:bookmarkStart w:id="16" w:name="YANDEX_84"/>
            <w:bookmarkEnd w:id="16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терроризму »;</w:t>
            </w:r>
          </w:p>
          <w:p>
            <w:pPr>
              <w:pStyle w:val="Normal"/>
              <w:spacing w:lineRule="auto" w:line="240" w:before="0" w:after="0"/>
              <w:ind w:right="14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каз президента Российской Федерации от 15.02.2006 года № 116 «О мерах по противодействию </w:t>
            </w:r>
            <w:bookmarkStart w:id="17" w:name="YANDEX_85"/>
            <w:bookmarkEnd w:id="17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терроризму »;</w:t>
            </w:r>
          </w:p>
          <w:p>
            <w:pPr>
              <w:pStyle w:val="Normal"/>
              <w:spacing w:lineRule="auto" w:line="240" w:before="0" w:after="0"/>
              <w:ind w:right="14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каз президента Российской Федерации от 12.05.2009 года № 537 «Стратегия национальной безопасности Российской Федерации до 2020 года»; </w:t>
            </w:r>
          </w:p>
          <w:p>
            <w:pPr>
              <w:pStyle w:val="Normal"/>
              <w:spacing w:lineRule="auto" w:line="240" w:before="0" w:after="0"/>
              <w:ind w:right="14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тав </w:t>
            </w:r>
            <w:bookmarkStart w:id="18" w:name="YANDEX_86"/>
            <w:bookmarkEnd w:id="18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bookmarkStart w:id="19" w:name="YANDEX_87"/>
            <w:bookmarkEnd w:id="19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увашинского сельсовета. </w:t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Цели </w:t>
            </w:r>
            <w:bookmarkStart w:id="20" w:name="YANDEX_88"/>
            <w:bookmarkEnd w:id="20"/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 и  задачи </w:t>
            </w:r>
            <w:bookmarkStart w:id="21" w:name="YANDEX_89"/>
            <w:bookmarkEnd w:id="21"/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программы </w:t>
            </w:r>
          </w:p>
        </w:tc>
        <w:tc>
          <w:tcPr>
            <w:tcW w:w="10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Цели </w:t>
            </w:r>
            <w:bookmarkStart w:id="22" w:name="YANDEX_90"/>
            <w:bookmarkEnd w:id="22"/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програм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ротиводействие </w:t>
            </w:r>
            <w:bookmarkStart w:id="23" w:name="YANDEX_91"/>
            <w:bookmarkEnd w:id="23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терроризму  </w:t>
            </w:r>
            <w:bookmarkStart w:id="24" w:name="YANDEX_92"/>
            <w:bookmarkEnd w:id="24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и  </w:t>
            </w:r>
            <w:bookmarkStart w:id="25" w:name="YANDEX_93"/>
            <w:bookmarkEnd w:id="25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bookmarkStart w:id="26" w:name="YANDEX_94"/>
            <w:bookmarkEnd w:id="26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 защита жизни граждан, проживающих на территории </w:t>
            </w:r>
            <w:bookmarkStart w:id="27" w:name="YANDEX_95"/>
            <w:bookmarkEnd w:id="27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муниципального  </w:t>
            </w:r>
            <w:bookmarkStart w:id="28" w:name="YANDEX_96"/>
            <w:bookmarkEnd w:id="28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образования  от террористических </w:t>
            </w:r>
            <w:bookmarkStart w:id="29" w:name="YANDEX_97"/>
            <w:bookmarkEnd w:id="29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а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Задачи </w:t>
            </w:r>
            <w:bookmarkStart w:id="30" w:name="YANDEX_105"/>
            <w:bookmarkEnd w:id="30"/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информирование населения </w:t>
            </w:r>
            <w:bookmarkStart w:id="31" w:name="YANDEX_106"/>
            <w:bookmarkEnd w:id="31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муниципального  </w:t>
            </w:r>
            <w:bookmarkStart w:id="32" w:name="YANDEX_107"/>
            <w:bookmarkEnd w:id="32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образования  по вопросам противодействия </w:t>
            </w:r>
            <w:bookmarkStart w:id="33" w:name="YANDEX_108"/>
            <w:bookmarkEnd w:id="33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терроризму</w:t>
            </w:r>
            <w:bookmarkStart w:id="34" w:name="YANDEX_110"/>
            <w:bookmarkStart w:id="35" w:name="YANDEX_109"/>
            <w:bookmarkEnd w:id="34"/>
            <w:bookmarkEnd w:id="35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содействие правоохранительным органам в выявлении правонарушений </w:t>
            </w:r>
            <w:bookmarkStart w:id="36" w:name="YANDEX_111"/>
            <w:bookmarkEnd w:id="36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и 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роки реализации </w:t>
            </w:r>
            <w:bookmarkStart w:id="37" w:name="YANDEX_112"/>
            <w:bookmarkEnd w:id="37"/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программы </w:t>
            </w:r>
          </w:p>
        </w:tc>
        <w:tc>
          <w:tcPr>
            <w:tcW w:w="10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96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3-2015 гг.</w:t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точники финансирования </w:t>
            </w:r>
          </w:p>
        </w:tc>
        <w:tc>
          <w:tcPr>
            <w:tcW w:w="10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96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Чувашинского сельсовета, сметы расходов бюджетных организаций, находящихся на территории муниципального образования.</w:t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жидаемые конечные результаты:</w:t>
            </w:r>
          </w:p>
        </w:tc>
        <w:tc>
          <w:tcPr>
            <w:tcW w:w="10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совершенствование форм </w:t>
            </w:r>
            <w:bookmarkStart w:id="38" w:name="YANDEX_113"/>
            <w:bookmarkEnd w:id="38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и  методов работы органов местного самоуправления, организаций, находящихся на территории муниципального образования по </w:t>
            </w:r>
            <w:bookmarkStart w:id="39" w:name="YANDEX_114"/>
            <w:bookmarkEnd w:id="39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профилактике  </w:t>
            </w:r>
            <w:bookmarkStart w:id="40" w:name="YANDEX_115"/>
            <w:bookmarkEnd w:id="4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терроризма</w:t>
            </w:r>
            <w:bookmarkStart w:id="41" w:name="YANDEX_116"/>
            <w:bookmarkEnd w:id="41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Контроль за исполнением </w:t>
            </w:r>
            <w:bookmarkStart w:id="42" w:name="YANDEX_124"/>
            <w:bookmarkEnd w:id="42"/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программы </w:t>
            </w:r>
          </w:p>
        </w:tc>
        <w:tc>
          <w:tcPr>
            <w:tcW w:w="10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троль за исполнением </w:t>
            </w:r>
            <w:bookmarkStart w:id="43" w:name="YANDEX_125"/>
            <w:bookmarkEnd w:id="43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программы  осуществляет специалист 2-го разряда администрации Чувашинского сельсовета Северного района Новосибирской области Дребенцова  Л. А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14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44" w:name="YANDEX_126"/>
      <w:bookmarkStart w:id="45" w:name="YANDEX_126"/>
      <w:bookmarkEnd w:id="45"/>
    </w:p>
    <w:p>
      <w:pPr>
        <w:pStyle w:val="Normal"/>
        <w:shd w:fill="FFFFFF" w:val="clear"/>
        <w:spacing w:lineRule="auto" w:line="240" w:before="0" w:after="0"/>
        <w:ind w:left="-14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РОПРИЯТИЯ ПРОГРАММЫ</w:t>
      </w:r>
    </w:p>
    <w:p>
      <w:pPr>
        <w:pStyle w:val="Normal"/>
        <w:shd w:fill="FFFFFF" w:val="clear"/>
        <w:spacing w:lineRule="auto" w:line="240" w:before="0" w:after="0"/>
        <w:ind w:left="-1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00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33"/>
        <w:gridCol w:w="5543"/>
        <w:gridCol w:w="5111"/>
        <w:gridCol w:w="1855"/>
        <w:gridCol w:w="1859"/>
      </w:tblGrid>
      <w:tr>
        <w:trPr>
          <w:trHeight w:val="42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роведения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420" w:hRule="atLeast"/>
        </w:trPr>
        <w:tc>
          <w:tcPr>
            <w:tcW w:w="150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Мониторинг ситуации. Организационные мероприятия.</w:t>
            </w:r>
          </w:p>
        </w:tc>
      </w:tr>
      <w:tr>
        <w:trPr>
          <w:trHeight w:val="1035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ложить обязанности на специалиста, отвечающего за участие органов местного самоуправления в деятельности по </w:t>
            </w:r>
            <w:bookmarkStart w:id="46" w:name="YANDEX_127"/>
            <w:bookmarkEnd w:id="4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профилактике  </w:t>
            </w:r>
            <w:bookmarkStart w:id="47" w:name="YANDEX_128"/>
            <w:bookmarkEnd w:id="47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терроризма  </w:t>
            </w:r>
            <w:bookmarkStart w:id="48" w:name="YANDEX_129"/>
            <w:bookmarkEnd w:id="4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bookmarkStart w:id="49" w:name="YANDEX_130"/>
            <w:bookmarkEnd w:id="49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на территории </w:t>
            </w:r>
            <w:bookmarkStart w:id="50" w:name="YANDEX_131"/>
            <w:bookmarkEnd w:id="5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муниципального  </w:t>
            </w:r>
            <w:bookmarkStart w:id="51" w:name="YANDEX_132"/>
            <w:bookmarkEnd w:id="5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образования 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ечение месяца с даты принятия </w:t>
            </w:r>
            <w:bookmarkStart w:id="52" w:name="YANDEX_133"/>
            <w:bookmarkEnd w:id="52"/>
          </w:p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 </w:t>
            </w:r>
            <w:bookmarkStart w:id="53" w:name="YANDEX_LAST"/>
            <w:bookmarkEnd w:id="53"/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учение нормативных документов по профилактик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тиводействия   терроризму  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  (или) ликвидации последствий проявлени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рроризма. 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О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Чувашинский  СДК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ри «Централизованной библиотечной системы Северного район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ЖКХ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Пы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- май 2013 года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состояния работы в данном направлении, выработка своевременных мер на складывающуюся ситуацию, корректировка программы.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антитеррористической комиссии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 2013 г.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50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рофилактическая работ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противодействию   терроризму    и  (или) ликвидации последствий проявлений  терроризма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865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ать изготовление, приобретение буклетов, плакатов, памяток и рекомендаций для учреждений, предприятий, организаций, расположенных на территории муниципального образования по антитеррористической тематике.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О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Чувашинский  СДК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ри «Централизованной библиотечной системы Северного район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ЖКХ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Пы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сбор информации на предмет выявления мест концентрации молодежи.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ть подготовку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.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О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Чувашинский  СДК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ри «Централизованной библиотечной системы Северного район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ЖКХ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Пы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ать адресное распространение, а также размещение на территории муниципального образования (на информационных стендах) информации для приезжих граждан, требований действующего миграционного законодательства, также контактных телефонов о том, куда следует обращаться в случаях совершения в отношении противоправных действий связанных с межнациональными отношениями.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ть граждан о наличии в муниципальном образовании телефонных линий для сообщения фактов террористической деятельности.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ть социальную поддержку лицам, пострадавшим в результате террористического акта с целью их социальной адаптации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ть в порядке чердачные, подвальные и подсобные помещения, запасные выходы в учреждениях и на предприятиях.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О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Чувашинский  СДК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ри «Централизованной библиотечной системы Северного район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ЖКХ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Пы.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мотр зданий, территории, спортивных площадок на предмет обнаружения подозрительных предметов.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О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Чувашинский  СДК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ри «Централизованной библиотечной системы Северного район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ЖКХ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Пы.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мотр ограждений, ворот, калиток, запасных выходов, замков, запоров, решеток на предмет их целостности и исправности.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О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Чувашинский  СДК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ри «Централизованной библиотечной системы Северного район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ЖКХ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Пы.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0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мотр неиспользуемых помещений на предмет обнаружения подозрительных предметов.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О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Чувашинский  СДК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ри «Централизованной библиотечной системы Северного район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ЖКХ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Пы.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недель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1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руглых столов, семинаров с привлечением должностных лиц и специалистов по мерам предупредительного характера при угрозах  террористической направленности.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Чувашинский СДК».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тематических встреч с молодежью с целью профилактики терроризма.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Чувашинский СДК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ри «Централизованной библиотечной системы Северного района».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3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лючение вопросов профилактики терроризма   в повестку дня собраний граждан с.Чуваш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Коб-Кордон,  д.Алёшинка.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.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4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инструктажей по противодействию терроризму. 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О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Чувашинский  СДК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ри «Централизованной библиотечной системы Северного район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ЖКХ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Пы.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5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речи учащихся с работниками правоохранительных органов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ООШ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6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е часы и беседы с учащимися учебных учреждений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исциплинированность и бдительность – в чем выражается их взаимосвязь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ущность патриотизма и его проявление в наше время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ущность терроризм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ерроризм и безопасность человека» и т. п.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ООШ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7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а плакатов «Нет терроризму»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О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Чувашинский  СДК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ри «Централизованной библиотечной системы Северного район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ЖКХ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Пы.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8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ровки с учащимися и работниками школ на случай возникновения чрезвычайных ситуаций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О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9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ть входные двери свободными для входа и выхода во время массового прибытия и убытия. В остальное время суток двери должны быть закрыты.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О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Чувашинский  СДК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ри «Централизованной библиотечной системы Северного район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ЖКХ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П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0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родителями по вопросам терроризма.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ООШ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50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Кадровое обеспечение</w:t>
            </w:r>
          </w:p>
        </w:tc>
      </w:tr>
      <w:tr>
        <w:trPr>
          <w:trHeight w:val="369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оездок с целью обмена опытом специалистов, представителей организаций в другие муниципальные образования, районы области. Их участие в районных и областных семинарах, тренингах, мастер-классах.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ООШ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50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Информационное обеспечение</w:t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документальных фильмов, книг, методических пособий и периодических изданий направленных на профилактическую работ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 противодействию   терроризму   и  (или) ликвидации последствий проявлений  терроризма. 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О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Чувашинский  СДК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ри «Централизованной библиотечной системы Северного район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ЖКХ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Пы.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затрат 2013-2015гг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-00</w:t>
            </w:r>
          </w:p>
        </w:tc>
      </w:tr>
      <w:tr>
        <w:trPr>
          <w:trHeight w:val="45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социальной рекламы, направленной на профилактическую работ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противодействию  терроризму, а также  ликвидацию последствий проявлений  терроризма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О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Чувашинский  СДК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ри «Централизованной библиотечной системы Северного район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ЖКХ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Пы.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ыпуска и распространения методических, информационных и агитационных материалов направленных на профилактическую работ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противодействию   терроризму, а также ) ликвидации последствий проявлений  терроризма.  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О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Чувашинский  СДК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ри «Централизованной библиотечной системы Северного район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ЖКХ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П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5:49:00Z</dcterms:created>
  <dc:creator>В.И.Закамский</dc:creator>
  <dc:description/>
  <cp:keywords/>
  <dc:language>en-US</dc:language>
  <cp:lastModifiedBy>Администратор</cp:lastModifiedBy>
  <cp:lastPrinted>2013-03-11T11:47:00Z</cp:lastPrinted>
  <dcterms:modified xsi:type="dcterms:W3CDTF">2013-03-11T05:49:00Z</dcterms:modified>
  <cp:revision>2</cp:revision>
  <dc:subject/>
  <dc:title>                                                                 АДМИНИСТРАЦИЯ ЧУВАШИНСКОГО СЕЛЬСОВЕТА</dc:title>
</cp:coreProperties>
</file>