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11.03.2013                                           с. Чуваши  </w:t>
      </w: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28"/>
          <w:szCs w:val="28"/>
        </w:rPr>
        <w:t>№ 2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Комплексные меры противодействия экстремизму и (или) ликвидации последствий проявлений экстремизма на  территории Чувашинского сельсовета Северного района Новосибирской области на 2013-2015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5.07.2002 № 114-ФЗ «О противодействии экстремистской деятельности», Указом президента Российской Федерации от 12.05.2009 № 537 «Стратегия национальной безопасности Российской Федерации до 2020года», в целях определения основных направлений деятельности в рамках реализации вопроса местного значения - участие в профилактике экстремизма, а также и (или) ликвидации последствий проявлений экстремизма на территории Чувашинского сельсовета Северного района Новосибирской области администрация Чувашинского сельсовета 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грамму 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0" w:name="YANDEX_44"/>
      <w:bookmarkEnd w:id="0"/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«Комплексные меры по противодействию экстремизма и  (или) ликвидации последствий проявлений  экстремизма на территории Чувашинского сельсовета Северного района Новосибирской области на 2013 - 2015 гг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постановление в периодическом печатном издании «Вестник Чуваши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   Н.П.Красно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11:00Z</dcterms:created>
  <dc:creator>Администратор</dc:creator>
  <dc:description/>
  <cp:keywords/>
  <dc:language>en-US</dc:language>
  <cp:lastModifiedBy>Администратор</cp:lastModifiedBy>
  <cp:lastPrinted>2013-03-11T14:12:00Z</cp:lastPrinted>
  <dcterms:modified xsi:type="dcterms:W3CDTF">2013-03-11T08:14:00Z</dcterms:modified>
  <cp:revision>3</cp:revision>
  <dc:subject/>
  <dc:title>                                  Администрация           </dc:title>
</cp:coreProperties>
</file>