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  <w:br/>
        <w:t xml:space="preserve">              Чувашинского сельсовета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ого района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left="567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 11.03.2013 № 22</w:t>
      </w:r>
    </w:p>
    <w:p>
      <w:pPr>
        <w:pStyle w:val="Normal"/>
        <w:shd w:fill="FFFFFF" w:val="clear"/>
        <w:spacing w:lineRule="auto" w:line="240" w:before="0" w:after="0"/>
        <w:ind w:left="553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YANDEX_4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YANDEX_4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Комплексные меры противодействия  </w:t>
      </w:r>
      <w:bookmarkStart w:id="2" w:name="YANDEX_45"/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bookmarkStart w:id="3" w:name="YANDEX_46"/>
      <w:bookmarkEnd w:id="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</w:t>
      </w:r>
      <w:bookmarkStart w:id="4" w:name="YANDEX_47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экстремизму, а также минимизации </w:t>
      </w:r>
      <w:bookmarkStart w:id="5" w:name="YANDEX_48"/>
      <w:bookmarkEnd w:id="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и  (или) ликвид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ледствий </w:t>
      </w:r>
      <w:bookmarkStart w:id="6" w:name="YANDEX_50"/>
      <w:bookmarkStart w:id="7" w:name="YANDEX_49"/>
      <w:bookmarkEnd w:id="6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экстремизма  на территории Чувашинского сельсовета Северного района Новосибирской области на 2013 – 2015 гг».</w:t>
      </w:r>
    </w:p>
    <w:p>
      <w:pPr>
        <w:pStyle w:val="Normal"/>
        <w:shd w:fill="FFFFFF" w:val="clear"/>
        <w:spacing w:lineRule="auto" w:line="240" w:before="0" w:after="0"/>
        <w:ind w:left="-144" w:right="96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Style15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а с  экстремизмом – общегосударственная задача, для выполнения которой требуется мобилизация всех ресурсов. Так, к примеру, очень важно задействовать потенциал гражданского общества с целью создания атмосферы активной гражданской нетерпимости к любым проявлениям  экстремизма. Среди населения следует проводить разъяснительную работу, с тем, чтобы лишить  экстремистов мифического ореола борцов-мученников и дать им солидарный отп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едеральным законом от 06.10.2003 № 131-ФЗ установлено, что одним из вопросов местного значения поселения является участие в профилактике  экстремизма в границах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лавными направлениями профилактики  экстремизма на территории Чувашинского сельсовета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здание нормативно-правовой основы регулирования вопросов по профилактике  экстремиз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Разработка эффективности механизмов по минимизации и (или) ликвидации последствий проявлений  экстремиз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Формирование активной гражданской нетерпимости к любым проявлениям  экстрем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ыше названных задач должно осуществляться посредством единой Программы на территории муниципального образования, которая позволит комплексно подойти к решению вопросов  экстремизм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Паспорт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37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99"/>
        <w:gridCol w:w="10538"/>
      </w:tblGrid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  <w:bookmarkStart w:id="8" w:name="YANDEX_70"/>
            <w:bookmarkEnd w:id="8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   </w:t>
            </w:r>
            <w:bookmarkStart w:id="9" w:name="YANDEX_71"/>
            <w:bookmarkEnd w:id="9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0" w:name="YANDEX_82"/>
            <w:bookmarkStart w:id="11" w:name="YANDEX_81"/>
            <w:bookmarkStart w:id="12" w:name="YANDEX_80"/>
            <w:bookmarkStart w:id="13" w:name="YANDEX_79"/>
            <w:bookmarkStart w:id="14" w:name="YANDEX_78"/>
            <w:bookmarkStart w:id="15" w:name="YANDEX_77"/>
            <w:bookmarkStart w:id="16" w:name="YANDEX_76"/>
            <w:bookmarkStart w:id="17" w:name="YANDEX_75"/>
            <w:bookmarkStart w:id="18" w:name="YANDEX_74"/>
            <w:bookmarkStart w:id="19" w:name="YANDEX_73"/>
            <w:bookmarkStart w:id="20" w:name="YANDEX_72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плексные меры противодействия     экстремизму, а также минимизации  и  (или) ликвидации последствий проявлений   экстремизма  на территории Чувашинского сельсовета Северного района Новосибирской области на 2013 – 2015 гг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ание разработки </w:t>
            </w:r>
            <w:bookmarkStart w:id="21" w:name="YANDEX_83"/>
            <w:bookmarkEnd w:id="21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Российской Федерации от 06.10.2003 года № 131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м закон Российской Федерации от 25.07.2002 года № 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аз президента Российской Федерации от 12.05.2009 года № 537 «Стратегия национальной безопасности Российской Федерации до 2020 года»; 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в </w:t>
            </w:r>
            <w:bookmarkStart w:id="22" w:name="YANDEX_87"/>
            <w:bookmarkStart w:id="23" w:name="YANDEX_86"/>
            <w:bookmarkEnd w:id="22"/>
            <w:bookmarkEnd w:id="2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вашинского сельсовета Северного района Новосибирской области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Цели </w:t>
            </w:r>
            <w:bookmarkStart w:id="24" w:name="YANDEX_88"/>
            <w:bookmarkEnd w:id="24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 и  задачи </w:t>
            </w:r>
            <w:bookmarkStart w:id="25" w:name="YANDEX_89"/>
            <w:bookmarkEnd w:id="25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Цели </w:t>
            </w:r>
            <w:bookmarkStart w:id="26" w:name="YANDEX_90"/>
            <w:bookmarkEnd w:id="26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тиводействие </w:t>
            </w:r>
            <w:bookmarkStart w:id="27" w:name="YANDEX_91"/>
            <w:bookmarkEnd w:id="2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bookmarkStart w:id="28" w:name="YANDEX_92"/>
            <w:bookmarkEnd w:id="2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  <w:bookmarkStart w:id="29" w:name="YANDEX_93"/>
            <w:bookmarkEnd w:id="2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экстремизму  </w:t>
            </w:r>
            <w:bookmarkStart w:id="30" w:name="YANDEX_94"/>
            <w:bookmarkEnd w:id="3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защита жизни граждан, проживающих на территории </w:t>
            </w:r>
            <w:bookmarkStart w:id="31" w:name="YANDEX_95"/>
            <w:bookmarkEnd w:id="3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муниципального  </w:t>
            </w:r>
            <w:bookmarkStart w:id="32" w:name="YANDEX_96"/>
            <w:bookmarkEnd w:id="3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образования  от </w:t>
            </w:r>
            <w:bookmarkStart w:id="33" w:name="YANDEX_97"/>
            <w:bookmarkEnd w:id="3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 экстремистских 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уменьшение проявлений </w:t>
            </w:r>
            <w:bookmarkStart w:id="34" w:name="YANDEX_98"/>
            <w:bookmarkEnd w:id="3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экстремизма  </w:t>
            </w:r>
            <w:bookmarkStart w:id="35" w:name="YANDEX_99"/>
            <w:bookmarkEnd w:id="3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негативного отношения к лицам других национальностей </w:t>
            </w:r>
            <w:bookmarkStart w:id="36" w:name="YANDEX_100"/>
            <w:bookmarkEnd w:id="3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 религиозных кон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формирование у населения внутренней потребности в толерантном поведении к людям других национальностей </w:t>
            </w:r>
            <w:bookmarkStart w:id="37" w:name="YANDEX_101"/>
            <w:bookmarkEnd w:id="3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религиозных конфессий на основе ценностей многонационального российского общества, культурного самосознания, принципов соблюдения прав </w:t>
            </w:r>
            <w:bookmarkStart w:id="38" w:name="YANDEX_102"/>
            <w:bookmarkEnd w:id="3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 свобод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формирование толерантности </w:t>
            </w:r>
            <w:bookmarkStart w:id="39" w:name="YANDEX_103"/>
            <w:bookmarkEnd w:id="3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межэтнической культуры в молодежной среде, </w:t>
            </w:r>
            <w:bookmarkStart w:id="40" w:name="YANDEX_104"/>
            <w:bookmarkEnd w:id="4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офилактика  агрессив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ачи </w:t>
            </w:r>
            <w:bookmarkStart w:id="41" w:name="YANDEX_105"/>
            <w:bookmarkEnd w:id="41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информирование населения </w:t>
            </w:r>
            <w:bookmarkStart w:id="42" w:name="YANDEX_106"/>
            <w:bookmarkEnd w:id="4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муниципального  </w:t>
            </w:r>
            <w:bookmarkStart w:id="43" w:name="YANDEX_107"/>
            <w:bookmarkEnd w:id="4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образования  по вопросам противодействия </w:t>
            </w:r>
            <w:bookmarkStart w:id="44" w:name="YANDEX_108"/>
            <w:bookmarkEnd w:id="4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bookmarkStart w:id="45" w:name="YANDEX_110"/>
            <w:bookmarkStart w:id="46" w:name="YANDEX_109"/>
            <w:bookmarkEnd w:id="45"/>
            <w:bookmarkEnd w:id="4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экстремиз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одействие правоохранительным органам в выявлении правонарушений </w:t>
            </w:r>
            <w:bookmarkStart w:id="47" w:name="YANDEX_111"/>
            <w:bookmarkEnd w:id="4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 преступлений данной категории, а также ликвидации их послед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роки реализации </w:t>
            </w:r>
            <w:bookmarkStart w:id="48" w:name="YANDEX_112"/>
            <w:bookmarkEnd w:id="48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96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-2015 гг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96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Чувашинского сельсовета, сметы расходов бюджетных организаций, находящихся на территории муниципального образования.</w:t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конечные результаты: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овершенствование форм </w:t>
            </w:r>
            <w:bookmarkStart w:id="49" w:name="YANDEX_113"/>
            <w:bookmarkEnd w:id="4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методов работы органов местного самоуправления, организаций, находящихся на территории муниципального образования по </w:t>
            </w:r>
            <w:bookmarkStart w:id="50" w:name="YANDEX_114"/>
            <w:bookmarkEnd w:id="5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офилактике </w:t>
            </w:r>
            <w:bookmarkStart w:id="51" w:name="YANDEX_117"/>
            <w:bookmarkStart w:id="52" w:name="YANDEX_116"/>
            <w:bookmarkStart w:id="53" w:name="YANDEX_115"/>
            <w:bookmarkEnd w:id="51"/>
            <w:bookmarkEnd w:id="52"/>
            <w:bookmarkEnd w:id="5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экстремизма, проявлений ксенофобии, национальной </w:t>
            </w:r>
            <w:bookmarkStart w:id="54" w:name="YANDEX_118"/>
            <w:bookmarkEnd w:id="5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и  рассовой нетерпимости, противодействию этнической дискриминации на территории </w:t>
            </w:r>
            <w:bookmarkStart w:id="55" w:name="YANDEX_119"/>
            <w:bookmarkEnd w:id="5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муниципального  </w:t>
            </w:r>
            <w:bookmarkStart w:id="56" w:name="YANDEX_120"/>
            <w:bookmarkEnd w:id="5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обра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аспространение культуры интернационализма, согласия, национальной и религиозной терпимости в среде учащихся общеобразовательных, средних учебных завед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нетерпимости ко всем фактам 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крепление и культивирование в молодежной среде атмосферы межэтнического согласия и толерантности;</w:t>
              <w:br/>
              <w:t>-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формирование единого информационного пространства для пропаганды на территории </w:t>
            </w:r>
            <w:bookmarkStart w:id="57" w:name="YANDEX_121"/>
            <w:bookmarkEnd w:id="5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муниципального  </w:t>
            </w:r>
            <w:bookmarkStart w:id="58" w:name="YANDEX_122"/>
            <w:bookmarkEnd w:id="5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образования  идей толерантности, гражданской солидарности, уважения к другим культурам</w:t>
            </w:r>
            <w:bookmarkStart w:id="59" w:name="YANDEX_123"/>
            <w:bookmarkEnd w:id="5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нтроль за исполнением </w:t>
            </w:r>
            <w:bookmarkStart w:id="60" w:name="YANDEX_124"/>
            <w:bookmarkEnd w:id="6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программы </w:t>
            </w:r>
          </w:p>
        </w:tc>
        <w:tc>
          <w:tcPr>
            <w:tcW w:w="10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 за исполнением </w:t>
            </w:r>
            <w:bookmarkStart w:id="61" w:name="YANDEX_125"/>
            <w:bookmarkEnd w:id="6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ограммы  осуществляет специалист 2-го разряда администрации Чувашинского сельсовета Северного района Новосибирской области Дребенцова Л.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bookmarkStart w:id="62" w:name="YANDEX_126"/>
      <w:bookmarkEnd w:id="62"/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 ПРОГРАММЫ</w:t>
      </w:r>
    </w:p>
    <w:p>
      <w:pPr>
        <w:pStyle w:val="Normal"/>
        <w:shd w:fill="FFFFFF" w:val="clear"/>
        <w:spacing w:lineRule="auto" w:line="240" w:before="0" w:after="0"/>
        <w:ind w:left="-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0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3"/>
        <w:gridCol w:w="5543"/>
        <w:gridCol w:w="5111"/>
        <w:gridCol w:w="1855"/>
        <w:gridCol w:w="1859"/>
      </w:tblGrid>
      <w:tr>
        <w:trPr>
          <w:trHeight w:val="42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ониторинг ситуации. Организационные мероприятия.</w:t>
            </w:r>
          </w:p>
        </w:tc>
      </w:tr>
      <w:tr>
        <w:trPr>
          <w:trHeight w:val="103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ложить обязанности на специалиста, отвечающего за участие органов местного самоуправления в деятельности по </w:t>
            </w:r>
            <w:bookmarkStart w:id="63" w:name="YANDEX_127"/>
            <w:bookmarkEnd w:id="6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профилактике  </w:t>
            </w:r>
            <w:bookmarkStart w:id="64" w:name="YANDEX_128"/>
            <w:bookmarkEnd w:id="6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bookmarkStart w:id="65" w:name="YANDEX_130"/>
            <w:bookmarkStart w:id="66" w:name="YANDEX_129"/>
            <w:bookmarkEnd w:id="65"/>
            <w:bookmarkEnd w:id="6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емизма  на территории </w:t>
            </w:r>
            <w:bookmarkStart w:id="67" w:name="YANDEX_131"/>
            <w:bookmarkEnd w:id="6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муниципального  </w:t>
            </w:r>
            <w:bookmarkStart w:id="68" w:name="YANDEX_132"/>
            <w:bookmarkEnd w:id="6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бразования 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ечение месяца с даты принятия </w:t>
            </w:r>
            <w:bookmarkStart w:id="69" w:name="YANDEX_133"/>
            <w:bookmarkEnd w:id="69"/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 </w:t>
            </w:r>
            <w:bookmarkStart w:id="70" w:name="YANDEX_LAST"/>
            <w:bookmarkEnd w:id="70"/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нормативных документов по профилакти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иводействия  экстремизму, а также минимизации  и  (или) ликвидации последствий проявлений экстремизма.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- май 2013 года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остояния работы в данном направлении, выработка своевременных мер на складывающуюся ситуацию, корректировка программы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офил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отиводействию   экстремизму, а также минимизации  и  (или) ликвидации последствий проявлений   экстремизм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представителями учреждений осуществлять ежемесячный контроль на территории муниципального образования на  предмет выявления и ликвидации последствий экстремисткой деятельности, которые проявляют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на территории муниципального образования фактов распространения информационных материалов экстремистского характера. Уведомлять о данных фактах прокуратуру и ОВД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бор информации на предмет выявления мест концентрации молодеж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экстремистской деятельности, а также размещение соответствующей информаци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адресное распространение, а также размещение на территории муниципального образования (на информационных стендах) информации для приезжих граждан, требований действующего миграционного законодательства, также контактных телефонов о том, куда следует обращаться в случаях совершения в отношении противоправных действий связанных с межнациональными отношениям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оциальные исследования в коллективах учащихся образовательных учреждений Чувашинского муниципального образования на предмет выявления степени распространения экстремистских идей и настроений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 в полугодие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ть граждан о наличии в муниципальном образовании телефонных линий для сообщения фактов экстремистской  деятельност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экстремистской направленности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матических встреч с молодежью с целью профилактики  экстремизма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ение вопросов профилактики  экстремизма в повестку дня собраний граждан в с.Чуваши, д.Алешинка, п.Коб-Кордон.   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структажей по противодействию  в экстремальных ситуациях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и учащихся с работниками правоохранительных органов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часы и беседы с учащимися учебных учреждений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исциплинированность и бдительность – в чем выражается их взаимосвязь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ущность патриотизма и его проявление в наше время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лодежные экстремистские организации и их опасность для обществ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ки с учащимися и работниками школ на случай возникновения чрезвычайных ситуаций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ть входные двери свободными для входа и выхода во время массового прибытия и убытия. В остальное время суток двери должны быть закрыты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одителями по вопросам  экстремизма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адровое обеспечение</w:t>
            </w:r>
          </w:p>
        </w:tc>
      </w:tr>
      <w:tr>
        <w:trPr>
          <w:trHeight w:val="369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ездок с целью обмена опытом специалистов, представителей организаций в другие муниципальные образования, районы области. Их участие в районных и областных семинарах, тренингах, мастер-классах.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0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нформационное обеспечение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документальных фильмов, книг, методических пособий и периодических изданий направленных на профилактическую работ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отиводействию     экстремизму, а также минимизации  и  (или) ликвидации последствий проявлений   экстремизма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затра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-00</w:t>
            </w:r>
          </w:p>
        </w:tc>
      </w:tr>
      <w:tr>
        <w:trPr>
          <w:trHeight w:val="45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циальной рекламы, направленной на профилактическую работ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отиводействию     экстремизму, а также минимизации  и  (или) ликвидации последствий проявлений экстремизм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5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пуска и распространения методических, информационных и агитационных материалов направленных на профилактическую работ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отиводействию  экстремизму, а также минимизации  и  (или) ликвидации последствий проявлений  экстремизма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увашин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Чувашинская О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Коб-Кордоновская СОШ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Чувашинский СД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ри «Централизованной библиотечной системы Северн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ЖКХ  Чувашинского сельсовет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righ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Пы.</w:t>
            </w:r>
          </w:p>
        </w:tc>
        <w:tc>
          <w:tcPr>
            <w:tcW w:w="1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5:00Z</dcterms:created>
  <dc:creator>В.И.Закамский</dc:creator>
  <dc:description/>
  <cp:keywords/>
  <dc:language>en-US</dc:language>
  <cp:lastModifiedBy>Администратор</cp:lastModifiedBy>
  <cp:lastPrinted>2013-02-14T09:04:00Z</cp:lastPrinted>
  <dcterms:modified xsi:type="dcterms:W3CDTF">2013-03-11T06:35:00Z</dcterms:modified>
  <cp:revision>2</cp:revision>
  <dc:subject/>
  <dc:title>                                                                 АДМИНИСТРАЦИЯ ЧУВАШИНСКОГО СЕЛЬСОВЕТА</dc:title>
</cp:coreProperties>
</file>