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Cs w:val="56"/>
        </w:rPr>
        <w:t>УТВЕРЖДЕН</w:t>
      </w:r>
    </w:p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56"/>
        </w:rPr>
        <w:t>Постановлением администрации</w:t>
      </w:r>
    </w:p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56"/>
        </w:rPr>
        <w:t>Чувашинского сельсовета</w:t>
      </w:r>
    </w:p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56"/>
        </w:rPr>
        <w:t>Северного района</w:t>
      </w:r>
    </w:p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56"/>
        </w:rPr>
        <w:t>Новосибирской области</w:t>
      </w:r>
    </w:p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Cs w:val="56"/>
        </w:rPr>
        <w:t>от 12.03.2013 № 25</w:t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rPr>
          <w:szCs w:val="56"/>
        </w:rPr>
      </w:pPr>
      <w:r>
        <w:rPr>
          <w:szCs w:val="56"/>
        </w:rPr>
        <w:t xml:space="preserve">                                                                                                         </w:t>
      </w:r>
      <w:r>
        <w:rPr>
          <w:szCs w:val="56"/>
        </w:rPr>
        <w:t>П Л А Н</w:t>
      </w:r>
    </w:p>
    <w:p>
      <w:pPr>
        <w:pStyle w:val="Normal"/>
        <w:jc w:val="center"/>
        <w:rPr/>
      </w:pPr>
      <w:r>
        <w:rPr>
          <w:szCs w:val="56"/>
        </w:rPr>
        <w:t>основных мероприятий на территории Чувашинского сельсовета Северного района Новосибирской области</w:t>
      </w:r>
    </w:p>
    <w:p>
      <w:pPr>
        <w:pStyle w:val="Normal"/>
        <w:jc w:val="center"/>
        <w:rPr>
          <w:szCs w:val="56"/>
        </w:rPr>
      </w:pPr>
      <w:r>
        <w:rPr>
          <w:szCs w:val="56"/>
        </w:rPr>
        <w:t xml:space="preserve"> </w:t>
      </w:r>
      <w:r>
        <w:rPr>
          <w:szCs w:val="56"/>
        </w:rPr>
        <w:t>на 2013год в рамках проводимого в Российской Федерации Года охраны окружающей среды.</w:t>
      </w:r>
    </w:p>
    <w:p>
      <w:pPr>
        <w:pStyle w:val="Normal"/>
        <w:jc w:val="center"/>
        <w:rPr>
          <w:szCs w:val="56"/>
        </w:rPr>
      </w:pPr>
      <w:r>
        <w:rPr>
          <w:szCs w:val="56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00"/>
        <w:gridCol w:w="20"/>
        <w:gridCol w:w="1440"/>
        <w:gridCol w:w="61"/>
        <w:gridCol w:w="3719"/>
        <w:gridCol w:w="10"/>
        <w:gridCol w:w="40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№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</w:t>
            </w:r>
            <w:r>
              <w:rPr>
                <w:szCs w:val="56"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Наименование мероприятия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Дата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проведения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8" w:hanging="0"/>
              <w:rPr>
                <w:szCs w:val="56"/>
              </w:rPr>
            </w:pPr>
            <w:r>
              <w:rPr>
                <w:szCs w:val="56"/>
              </w:rPr>
              <w:t>Организаторы и участник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Краткая характеристика        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</w:t>
            </w:r>
            <w:r>
              <w:rPr>
                <w:szCs w:val="56"/>
              </w:rPr>
              <w:t>мероприятия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</w:t>
            </w:r>
            <w:r>
              <w:rPr>
                <w:szCs w:val="56"/>
              </w:rPr>
              <w:t>(ожидаемый результат)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                               </w:t>
            </w:r>
            <w:r>
              <w:rPr>
                <w:szCs w:val="56"/>
              </w:rPr>
              <w:t>Рекламные мероприятия, для привл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Красочные объявления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 раздача приглашений, визиток, зеленых ленточек и др. в поддержку Акции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</w:t>
            </w:r>
            <w:r>
              <w:rPr>
                <w:szCs w:val="56"/>
              </w:rPr>
              <w:t>март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Администрация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Коб- Кордоновская СОШ;</w:t>
            </w:r>
          </w:p>
          <w:p>
            <w:pPr>
              <w:pStyle w:val="Normal"/>
              <w:rPr/>
            </w:pPr>
            <w:r>
              <w:rPr>
                <w:szCs w:val="56"/>
              </w:rPr>
              <w:t>МКОУ Чувашинская ООШ;</w:t>
            </w:r>
          </w:p>
          <w:p>
            <w:pPr>
              <w:pStyle w:val="Normal"/>
              <w:rPr/>
            </w:pPr>
            <w:r>
              <w:rPr>
                <w:szCs w:val="56"/>
              </w:rPr>
              <w:t xml:space="preserve">Все желающие.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Обеспечение информацией население Чувашинского сельсовета о состоянии окружающей среды, привлечение внимания к проблеме эколог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Проведение флешмоба в поддержку Акции (живые статуи в виде деревьев) и др. 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</w:t>
            </w:r>
            <w:r>
              <w:rPr>
                <w:szCs w:val="56"/>
              </w:rPr>
              <w:t xml:space="preserve">март 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Все желающи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Привлечение общественного внимания к проблемам экологической безопасности, развитие экологической активности и самоорганизации граждан для защиты окружающей среды.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                             </w:t>
            </w:r>
            <w:r>
              <w:rPr>
                <w:szCs w:val="56"/>
              </w:rPr>
              <w:t xml:space="preserve">Просветительские мероприятия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6"/>
              </w:rPr>
              <w:t xml:space="preserve">Подготовка и проведение мероприятий на тему 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Всероссийский день знаний о лесе»:</w:t>
            </w:r>
          </w:p>
          <w:p>
            <w:pPr>
              <w:pStyle w:val="Normal"/>
              <w:rPr/>
            </w:pPr>
            <w:r>
              <w:rPr>
                <w:szCs w:val="56"/>
              </w:rPr>
              <w:t>- классные часы;</w:t>
            </w:r>
          </w:p>
          <w:p>
            <w:pPr>
              <w:pStyle w:val="Normal"/>
              <w:rPr/>
            </w:pPr>
            <w:r>
              <w:rPr>
                <w:szCs w:val="56"/>
              </w:rPr>
              <w:t xml:space="preserve">- игры на переменах, викторины.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</w:t>
            </w:r>
            <w:r>
              <w:rPr>
                <w:szCs w:val="56"/>
              </w:rPr>
              <w:t>мар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Коб-Кордоновская С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Чувашинская ООШ.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Все желающие.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Привлечение внимания детей и взрослых к вопросу о необходимости сохранении дикой природы, животного и растительного мира. Развитие патриотического отношения к своей «малой Родине» понимание уникальности и неповторимости её природы.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                          </w:t>
            </w:r>
            <w:r>
              <w:rPr>
                <w:szCs w:val="56"/>
              </w:rPr>
              <w:t>Организация методическ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6"/>
              </w:rPr>
              <w:t>Организация методической работы с библиотекой по программе «Лесная экология – Личность - Информация - Эколог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</w:t>
            </w:r>
            <w:r>
              <w:rPr>
                <w:szCs w:val="56"/>
              </w:rPr>
              <w:t>март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Библиотек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Обеспечение информацией население Чувашинского сельсовета о состоянии окружающей среды, привлечение внимания к проблеме экологии.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         </w:t>
            </w:r>
            <w:r>
              <w:rPr>
                <w:szCs w:val="56"/>
              </w:rPr>
              <w:t>Экологические выставки и конк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5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Конкурсы творческих работ: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 Конкурс рисунков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</w:t>
            </w:r>
            <w:r>
              <w:rPr>
                <w:szCs w:val="56"/>
              </w:rPr>
              <w:t>«Заповедная природа- здоровье Земли»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Конкурс поделок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 Чудеса из ненужного»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Фотоконкурс и фотовыставка лучших работ на тему: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Палитра лесной природы»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Жизнь леса»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Лесное чудо».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Конкурс сочинений о лесе: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Мой чудный лес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</w:t>
            </w:r>
            <w:r>
              <w:rPr>
                <w:szCs w:val="56"/>
              </w:rPr>
              <w:t>2 квартал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Коб-Кордоновская С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Чувашинская О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Все желающие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Привлечение внимания к проблеме экологии средствами художественного творчества.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         </w:t>
            </w:r>
            <w:r>
              <w:rPr>
                <w:szCs w:val="56"/>
              </w:rPr>
              <w:t>Иллюстративные выстав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6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Книжно- иллюстративная выставка: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По страницам Красной книги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Заповедники России»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Лес и человек».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Экологическая выставка: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Природа России»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Природа Сибири»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Будущее зависит от нас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/>
            </w:pPr>
            <w:r>
              <w:rPr>
                <w:szCs w:val="56"/>
              </w:rPr>
              <w:t xml:space="preserve">  </w:t>
            </w:r>
            <w:r>
              <w:rPr>
                <w:szCs w:val="56"/>
              </w:rPr>
              <w:t>2 квартал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Коб-Кордоновская С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Чувашинская О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Все желающие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Обеспечение информацией население Чувашинского сельсовета о состоянии окружающей среды, привлечение внимания к проблеме экологии.</w:t>
            </w:r>
          </w:p>
        </w:tc>
      </w:tr>
      <w:tr>
        <w:trPr/>
        <w:tc>
          <w:tcPr>
            <w:tcW w:w="1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                    </w:t>
            </w:r>
            <w:r>
              <w:rPr>
                <w:szCs w:val="56"/>
              </w:rPr>
              <w:t>Профилактические оп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7.      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Профилактические операци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- Проведение месячника по очистке лесов от загрязнения, проведение работ по санитарной очистке лесов от валежника и твердых бытовых отходов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56"/>
              </w:rPr>
            </w:pPr>
            <w:r>
              <w:rPr>
                <w:szCs w:val="56"/>
              </w:rPr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2 квартал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Коб-Кордоновская С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Чувашинская О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Все желающие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Практическая работа по охране лесов, санитарная очистка и благоустройств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8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 xml:space="preserve">Организация и проведение акции 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«Я хозяин своего села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2-3 квартал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Администрация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Коб-Кордоновская С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МКОУ Чувашинская ООШ;</w:t>
            </w:r>
          </w:p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Все желающие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6"/>
              </w:rPr>
            </w:pPr>
            <w:r>
              <w:rPr>
                <w:szCs w:val="56"/>
              </w:rPr>
              <w:t>Уборка и облагораживание заброшенных участков, улучшение санитарного состояния территории.</w:t>
            </w:r>
          </w:p>
        </w:tc>
      </w:tr>
    </w:tbl>
    <w:p>
      <w:pPr>
        <w:pStyle w:val="Normal"/>
        <w:rPr>
          <w:szCs w:val="56"/>
        </w:rPr>
      </w:pPr>
      <w:r>
        <w:rPr>
          <w:szCs w:val="56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52:00Z</dcterms:created>
  <dc:creator>Администратор</dc:creator>
  <dc:description/>
  <cp:keywords/>
  <dc:language>en-US</dc:language>
  <cp:lastModifiedBy>Администратор</cp:lastModifiedBy>
  <cp:lastPrinted>2013-02-01T11:25:00Z</cp:lastPrinted>
  <dcterms:modified xsi:type="dcterms:W3CDTF">2013-03-21T07:30:00Z</dcterms:modified>
  <cp:revision>3</cp:revision>
  <dc:subject/>
  <dc:title>                                                                                                                                                                              УТВЕРЖДЕН</dc:title>
</cp:coreProperties>
</file>