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3.2013                                           с. Чуваши  </w:t>
      </w: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28"/>
          <w:szCs w:val="28"/>
        </w:rPr>
        <w:t>№ 2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внутриквартальных автомоби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 и дорожных сооружений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инского сельсовета  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Российской Федерации от 08.11.2007 № 257-ФЗ «Об автомобильных </w:t>
      </w:r>
      <w:r>
        <w:rPr>
          <w:bCs/>
          <w:sz w:val="28"/>
          <w:szCs w:val="28"/>
        </w:rPr>
        <w:t>дорогах и дорожной деятельности в Российской Федерации», Уставом Чувашинского сельсовета Северного района Новосибирской области,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перечень внутриквартальных автомобильных дорог и дорожных сооружений общего пользования местного значения Чувашинского сельсовета Северного район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Внести в реестр муниципальной собственности Чувашинского сельсовета перечень внутриквартальных автомобильных дорог и дорожных сооружений общего пользования местного значения Чувашинского сельсовета Северн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периодическом печатном издании  «Вестник Чувашинского сельсовет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2.03.2013 № 2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иквартальных автомобильных дорог и дорожных сооружений общего пользования местного значения Чувашинского сельсовета </w:t>
      </w:r>
    </w:p>
    <w:p>
      <w:pPr>
        <w:pStyle w:val="Normal"/>
        <w:jc w:val="center"/>
        <w:rPr/>
      </w:pPr>
      <w:r>
        <w:rPr/>
        <w:t xml:space="preserve">Северного района Новосибирской области 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5"/>
        <w:gridCol w:w="1883"/>
        <w:gridCol w:w="1043"/>
        <w:gridCol w:w="1349"/>
        <w:gridCol w:w="1040"/>
        <w:gridCol w:w="18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аселенного пунк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ги, соору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 дорог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ру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я-жен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.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оп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пус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с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т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кумент являющийся основанием для внесения в перече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.Чува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 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ул.Совет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Берег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Шко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Шко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182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елез/м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Федеральный зак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257 -Ф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от 08.11.200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Об автомобильных дорогах и о дорожной деятельности в РФ и о внесении изменений в отдельные Законодатель-ные акты РФ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Коб-Корд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 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Зеле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Набереж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Черемуш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Школь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Алеши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утриквар-т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моби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Лес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9" w:after="129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26:00Z</dcterms:created>
  <dc:creator>Смык</dc:creator>
  <dc:description/>
  <cp:keywords/>
  <dc:language>en-US</dc:language>
  <cp:lastModifiedBy>Администратор</cp:lastModifiedBy>
  <cp:lastPrinted>2013-03-18T09:28:00Z</cp:lastPrinted>
  <dcterms:modified xsi:type="dcterms:W3CDTF">2013-03-18T03:31:00Z</dcterms:modified>
  <cp:revision>4</cp:revision>
  <dc:subject/>
  <dc:title>ПРОЕКТ</dc:title>
</cp:coreProperties>
</file>