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ОСТАНОВЛЕНИЕ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4.2013                                      с. Чуваши                                                        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движения транспортных средств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весенней распутицы на дорогах в населенны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сохранности автомобильных дорог в черте населенных пунктов с. Чуваши, п. Коб-Кордон, д. Алешинка в период весенней распутицы администрация Чувашин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граничить движение в черте населенных пунктов Чувашинского сельсовета с 15.04.2013 по 14.05.2013 транспортных средств с осевой нагрузкой более 1,5 тонны и полной массой более 3 тонн, односкатных повышенной проходимости грузоподъемностью 1,5 тонны, колесных и гусеничных трактор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решить проезд по населенным пунктам по маршруту, указанных в путевых листах, подвижному составу ОП « Северное» МО МВД РФ «Куйбышевский», 67-й пожарной части по охране Северного района государственной противопожарной службы Новосибирской области,                    ЗАО « Региональные электрические сети» филиал Западные электрические сети Северный РЭС, узлу технической эксплуатации структурного подразделения Куйбышевский центр телекоммуникаций Новосибирского филиала ОАО                     «Ростелеком», Куйбышевского почтамта ОСП УФПС НСО филиала ФГУП                 « Почта России», автобусам ОАО АТП «Северноеагротранс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решить движение гусеничного транспорта и автомобилей повышенной проходимости  только для предотвращения и  ликвидации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комендовать руководителям предприятий и организаций всех форм собственности обеспечить контроль за движением транспортных средств, находящихся на балансе предприятий в период временного ограничения движения транспор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Директору МКУ ЖКХ « Чувашинского сельсовета»  Семенову С.Н. на период временного ограничения движения транспортных средств установить знаки «Ограничение массы», « Ограничение массы, приходящиеся на ось транспортного средства» при въезде в населенные пункты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братиться с письмом к начальнику ОП «Северное» МО МВД РФ           «Куйбышевский» о проведении рейдов в населенных пунктах Чувашинского сельсовета в части контроля над исполнением настоящего постановления в период временного ограничения движения транспортных средств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постановление опубликовать в периодическом издании                    «Вестник Чувашинского сельсовета» и  газете «Северная газ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Н.П.  Краснов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07:00Z</dcterms:created>
  <dc:creator>user</dc:creator>
  <dc:description/>
  <cp:keywords/>
  <dc:language>en-US</dc:language>
  <cp:lastModifiedBy>Admin</cp:lastModifiedBy>
  <cp:lastPrinted>2013-04-01T14:29:00Z</cp:lastPrinted>
  <dcterms:modified xsi:type="dcterms:W3CDTF">2013-04-01T07:31:00Z</dcterms:modified>
  <cp:revision>8</cp:revision>
  <dc:subject/>
  <dc:title>Муниципальное образование Чувашинского сельсовета</dc:title>
</cp:coreProperties>
</file>