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05.04.2013                                             с. Чуваши                                                   № 3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комиссии по приватизации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 Федеральным законом Российской Федерации от 21.12.2001 № 178-ФЗ «О приватизации государственного и муниципального имущества», 06.10.2003 № 131-ФЗ, «Об общих принципах организации местного самоуправления в Российской  Федерации», «Положением о приватизации муниципального имущества Чувашинского сельсовета» утверждённым решением совета депутатов Чувашинского сельсовета Северного района Новосибирской области от 19.06.2008 № 1,  Уставом  Чувашинского сельсовета в целях координации действий органов местного самоуправления, администрация Чувашинского сельсовета Северного района Новосибирской области  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здать на территории  Чувашинского сельсовета Северного района Новосибирской области комиссию по приватизации муниципального имущества  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аснов Николай Петрович – председатель комиссии  - Глава  Чуваш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ремеева Ирина Сергеевна – зам. председателя комиссии – учитель МКОУ Чувашинская ООШ. 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ребенцова Лидия Анатольевна – секретарь комиссии – специалист администрации  Чуваши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мёнов Сергей Николаевич – член комиссии  - Директор МКУ ЖКХ  Чуваши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ладимиров Владимир Васильевич – член комиссии – учитель МКОУ Чувашинская ОО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тменить постановление администрации Чувашинского сельсовета Северного района Новосибирской области от 01.08.2011 № 65 «О создании комиссии по приватизаци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Разместить данное постановление на официальном сайте администрации Чувашинского сельсовета Северного района Новосибирской области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huv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Опубликовать данное постановление в периодическом печатном издании «Вестник Чувашинского сельсовет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Контроль за исполнением данного постановления оставляю за собо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Чуваш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 Н.П.Краснов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v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50:00Z</dcterms:created>
  <dc:creator>Name</dc:creator>
  <dc:description/>
  <cp:keywords/>
  <dc:language>en-US</dc:language>
  <cp:lastModifiedBy>Администратор</cp:lastModifiedBy>
  <cp:lastPrinted>2013-04-11T11:15:00Z</cp:lastPrinted>
  <dcterms:modified xsi:type="dcterms:W3CDTF">2013-04-17T08:13:00Z</dcterms:modified>
  <cp:revision>6</cp:revision>
  <dc:subject/>
  <dc:title>             Муниципальное образование Чувашинского сельсовета</dc:title>
</cp:coreProperties>
</file>