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ВЕР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04.2013                                              с.Чуваши                                                       № 4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 учреждений, и лицами, замещающими эти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.1  ст.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</w:t>
      </w:r>
      <w:r>
        <w:rPr>
          <w:rFonts w:cs="Times New Roman" w:ascii="Times New Roman" w:hAnsi="Times New Roman"/>
          <w:sz w:val="28"/>
          <w:szCs w:val="28"/>
        </w:rPr>
        <w:t>дерального закона от 25.12.2008 № 273-ФЗ "О противодействии коррупции", на основании постановления  Правительства Российской Федерации от 13.03.2013 № 207 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Чувашинского сельсовета  Северного района Новосибирской обла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 учреждений, и лицами, замещающими эт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специалиста 1 разряда администрации Чувашинского сельсовета Северного района Новосибирской области Дедкову Т.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увашинского сельсове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Н.П.Краснов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увашинского сельсовет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от  15.04.2013  № 45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и  Правилами  проверки достоверности и полноты сведений о доходах, об имуществе и обязательствах имущественного характера, 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ка осуществляет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 администрации Чувашин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у осуществляет специалист администрации Чуваш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верного района Новосибирской области, ответственный за кадровую работу (далее – специалист администрац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ественной палатой Новосиби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Чувашинского сельсовета Северн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существлении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 специалист администрации Чувашинского сельсовета Северного района Новосибирской области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казенного учреждения, а также с лицом, замещающим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bookmarkStart w:id="1" w:name="Par37"/>
      <w:bookmarkEnd w:id="1"/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казенного учреждения, а также лицом, замещающим должность руководителя муниципального казен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казенного учреждения, а также от лица, замещающего должность руководителя муниципального казен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Чувашинского сельсовета Северного района Новосибирской области обеспеч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казен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лица, замещающего должность руководителя муниципального казен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проверки администрация  Чувашинского сельсовета Северного района Новосибирской области, обязана ознакомить лицо, замещающее должность руководителя муниципального казенного учреждения, с результатам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казенного учрежд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администрация Чувашинского сельсовета Северного района Новосибирской области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казенного учреждения,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казенного учреждения, в назначении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казен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Чувашинского сельсовета Северного района Новосибирской области, хранятся  в соответствии с законодательством Российской Федерации об архивном 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5C498C5B07AF21556FC9B103348C2889AC50890F3396A0F06FA111058C750A5FEC538C6E7F7AW9T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5:00Z</dcterms:created>
  <dc:creator>Antipenkina</dc:creator>
  <dc:description/>
  <cp:keywords/>
  <dc:language>en-US</dc:language>
  <cp:lastModifiedBy>Administrator</cp:lastModifiedBy>
  <cp:lastPrinted>2013-04-30T12:27:00Z</cp:lastPrinted>
  <dcterms:modified xsi:type="dcterms:W3CDTF">2013-04-30T05:31:00Z</dcterms:modified>
  <cp:revision>5</cp:revision>
  <dc:subject/>
  <dc:title>АДМИНИСТРАЦИЯ СЕВЕРНОГО  РАЙОНА</dc:title>
</cp:coreProperties>
</file>