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5.2013                                              с.Чуваши                                                  № 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2.11.1995 № 171-ФЗ « О государственном регулировании производства и оборота этилового спирта, алкогольной и спиртосодержащей продукции», во исполнение постановления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администрация Чувашинского сельсовета Северн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ключить в перечень организаций и объектов муниципального образования Чувашинского сельсовета Северного района Новосибирской области, на территориях, прилегающих к которым, не допускается продажа алкогольной продукции, следующие организации и объек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Муниципальное казенное образовательное учреждение Северного района Новосибирской области Коб-Кордоновская средняя общеобразовательная школа, находящаяся по адресу: Новосибирская область, Северный район, п.Коб-Кордон, улица Набережная, д.37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Муниципальное казенное образовательное  учреждение Северного района Новосибирской области Чувашинская  основная общеобразовательная школа, находящаяся по адресу: Новосибирская область, Северный район, село Чуваши, улица Школьная , д.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Областное государственное учреждение здравоохранения «Северная центральная районная больниц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1. Чувашинская участковая больница, находящаяся по адресу: Новосибирская область, Северный район, село Чуваши, улица Школьная, д.1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2. Коб-Кордоновский фельдшерско-акушерский пункт, находящийся по адресу: Новосибирская область, Северный район, п.Коб-Кордон, улица Зеленая, д.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ределить границы прилегающих к организациям и объектам территорий, на которых не допускается продажа алкогольной продукции согласно схемам (приложения 1-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 определении границ прилегающих территорий, на которых не допускается продажа алкогольной продукции, учитывать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от детских, образовательных, медицинских организаций и объектов спорта до предприятий розничной торговли и общественного питания, осуществляющих розничную торговлю алкогольной продукции, должно составлять не менее 100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от оптовых и розничных рынков и иных мест массового скопления граждан и мест нахождения источников повышенной опасности, определенных органами государственной власти субъекта Российской Федерации, объектов военного назначения до предприятий розничной торговли и общественного питания, осуществляющих розничную продажу алкогольной продукции, должно составлять не менее 50 мет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становить способ расчета расстояния от организаций и объектов, определенных в соответствии с п.1 настоящего постано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обособленной территории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обособленной территории – от входа для посетителей в здание (строение, сооружение), в котором расположены организации и объекты, определенные в соответствии с п.1 настоящего постановления, до входа для посетителей в стационарный торговый объект;</w:t>
      </w:r>
    </w:p>
    <w:p>
      <w:pPr>
        <w:pStyle w:val="Normal"/>
        <w:jc w:val="both"/>
        <w:rPr/>
      </w:pPr>
      <w:r>
        <w:rPr>
          <w:sz w:val="28"/>
          <w:szCs w:val="28"/>
        </w:rPr>
        <w:t>- расстояние прилегающих территорий измеряется по тротуарам, пешеходным дорожкам и пешеходным переходам от входа для посетителей на обособленную территорию или в здание (строение, сооружение), в котором расположены организации и объекты, определенные в соответствии с п.1 настоящего постановления, до входа для посетителей в предприятие розничной торговли и общественного питания, осуществляющего розничную продажу алкогольной продукции. Изменение расстояний осуществляется по кратчайшему маршруту движения пеше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азместить данное постановление на официальном сайте администрации Чувашинского сельсовета Северного района Новосибирской области и опубликовать в периодическом печатном издании «Вестник Чуваши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Н.П.Краснов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8:00Z</dcterms:created>
  <dc:creator>Administrator</dc:creator>
  <dc:description/>
  <cp:keywords/>
  <dc:language>en-US</dc:language>
  <cp:lastModifiedBy>Administrator</cp:lastModifiedBy>
  <cp:lastPrinted>2013-05-14T16:17:00Z</cp:lastPrinted>
  <dcterms:modified xsi:type="dcterms:W3CDTF">2013-05-14T09:27:00Z</dcterms:modified>
  <cp:revision>3</cp:revision>
  <dc:subject/>
  <dc:title>АДМИНИСТРАЦИЯ ЧУВАШИНСКОГО СЕЛЬСОВЕТА</dc:title>
</cp:coreProperties>
</file>