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2.2008                                      с.Чуваши              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создании резервов финанс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атериальных ресурсов д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 закона от 21.12. 1994 года № 68-ФЗ «О защите населения и территории от чрезвычайных ситуаций природного и техногенного характера»,  Федерального закона от 06. 10. 2003 года 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Бухгалтеру Чувашинского сельсовета / Портновой М.А./ при формировании местного бюджета на 2008 год предусмотреть отдельной строкой резерв финансовых средств, для ликвидации чрезвычайной ситуации, в размере 5000 рублей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исполнения постановления  оставляю за собой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00" w:hanging="56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17:00Z</dcterms:created>
  <dc:creator>Comp</dc:creator>
  <dc:description/>
  <cp:keywords/>
  <dc:language>en-US</dc:language>
  <cp:lastModifiedBy>Administrator</cp:lastModifiedBy>
  <cp:lastPrinted>2008-04-14T12:42:00Z</cp:lastPrinted>
  <dcterms:modified xsi:type="dcterms:W3CDTF">2008-09-11T04:31:00Z</dcterms:modified>
  <cp:revision>6</cp:revision>
  <dc:subject/>
  <dc:title>Муниципальное образование</dc:title>
</cp:coreProperties>
</file>