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уваш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н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2.2008                                       с.Чуваши                                                  №  2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и осуществл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гражданской обороны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е населения и территор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Федерального закона от 12.02.1998 г.№28-ФЗ «О гражданской обороне», ст.14 п.23  Федерального закона № 131-ФЗ « Об общих принципах организации местного самоуправления в Российской федерации»  и в целях организации и осуществления мероприятий гражданской обороны, защиты населения и территории Чувашинского сельсовета  от опасностей, возникающих при ведении военных действий или вследствие этих действий</w:t>
      </w:r>
      <w:r>
        <w:rPr>
          <w:color w:val="000000"/>
          <w:spacing w:val="-3"/>
          <w:sz w:val="28"/>
          <w:szCs w:val="28"/>
        </w:rPr>
        <w:t>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Основными задачами гражданской обороны Чувашинского сельсовета счита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бучение населения способам защиты от опасностей, возникающих при ведении военных действий или вследствие этих действ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повещение населения об опасностях, возникающих при ведении военных действий или вследствие этих действ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укрытие в противорадиационных и простейших укрытиях всего населения сельского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населения сельского поселения средствами индивидуальной защит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иём, размещение, всестороннее обеспечение и защита прибывающего эвакона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мероприятий по защите сельскохозяйственных животных, семенного фонда, фуража, кормов и вод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рганизация и ведение разведки и наблюдения за территорией, подвергшейся радиоактивному, химическому, биологическому и иному заражению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аварийно-спасательных работ на территории сельского поселения в случае возникновения опасностей для населения при ведении военных действий или вследствие этих действий, а также вследствие чрезвычайных ситуаций природного и техногенного характер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борьба с пожарами, возникшими при ведении военных действий и вследствие этих действ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ешение вопросов по организации и проведению мероприятий по гражданской обороне и защите населения сельского поселения Чувашинского сельсовета  возлагаю на себ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ля решения вопросов планирования, обеспечения и организации выполнения мероприятий гражданской обороны и защиты населения создать группу управления в составе девяти человек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рший группы – глава Чувашинского сельсовета, КрасновН.П. по планированию мероприятий ГО, подготовке формирований ГО и обучению населения по вопросам Г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лены группы: Владимиров В.В. -  по приёму, размещению и первоочередному жизнеобеспечению эвакуируемого населения (начальника приёмного эвакопункт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Шеруков В.И. -  по материально-техническому обеспеч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ребенцова Л.А. специалист 2 разряда -  по укрытию на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дкова Т.С.- специалист 1 разряда -  по оповещению и связ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алова Е.А.-  по защите животных и продуктов сельскохозяйственного производ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аврилов А.З.-по охране общественного порядка и противопожарной защи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 группу управления по решению вопросов ГО возложить выполнение следующих мероприятий по вопросам гражданской оборо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мероприятий по гражданской обороне, разработке и реализации плана гражданской обороны и защиты населения сельского поселения и руководство разработкой планов организаций и объектов эконом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управления гражданской обороной, создание пункта управления, систем оповещения и связ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разведки, наблюдения и контроля (создание системы наблюдения и лабораторного контроля) за радиоактивным, химическим, биологическим и иным зараже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повещение объектов и всего населения сельского поселения об угрозе нападения противника, опасности заражения и катастрофического затопления, а также о применении противником оружия массового пора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вод в действие плана и приведение гражданской обороны в готовность в установленные сро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защиты населения от оружия массового поражения, поддержание защитных сооружений в постоянной готовности, накопление средств индивидуальной защиты и другого имущества гражданской обороны и обеспечение ими формирований ГО и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приёма, размещения и обеспечения рассредоточиваемого и эвакуируемого на территорию сельского поселения населения, его трудоустройства и развёртывания лечебных медицинских учреждений в соответствии с указаниями главы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ние и содержание в целях гражданской обороны запасов продовольствия, медицинских средств индивидуальной защиты и и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нтроль за приведением в готовность защитных сооружений на объектах и в населённых пунк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нтроль за проведением аварийно-спасательных работ на территории сельского поселения в случае возникновения опасностей для населения при ведении военных действий или вследствие этих действ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ддержание взаимодействия с группами управления соседних сельских поселений при решении задач гражданской оборо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нтроль за выполнением мероприятий по защите сельскохозяйственных животных и растений, продовольствия, пищевого сырья, водоисточников и систем водоснабжения от радиоактивного, химического и бактериологического (биологического) заражения, а также по ликвидации последствий зара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Чувашинского сельсовета                                                            Н.П.Краснов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2:57:00Z</dcterms:created>
  <dc:creator>Comp</dc:creator>
  <dc:description/>
  <cp:keywords/>
  <dc:language>en-US</dc:language>
  <cp:lastModifiedBy>Administrator</cp:lastModifiedBy>
  <cp:lastPrinted>2008-05-14T10:56:00Z</cp:lastPrinted>
  <dcterms:modified xsi:type="dcterms:W3CDTF">2008-09-11T07:42:00Z</dcterms:modified>
  <cp:revision>5</cp:revision>
  <dc:subject/>
  <dc:title>Муниципальное образование</dc:title>
</cp:coreProperties>
</file>