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с.Чуваши                                                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дготовк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штатных аварийно-спасательн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й и обучения на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вашинского сельсовета способам защит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опасностей, возникающих при вед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енных действий или вследствие этих дей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 февраля 1998 г. N 28-ФЗ "О гражданской обороне" и в целях обеспечения подготовки нештатных аварийно-спасательных формирований и обучения населения Чувашинского сельсовета способам защиты от опасностей, возникающих при ведении военных действий или вследствие этих действий, </w:t>
      </w:r>
    </w:p>
    <w:p>
      <w:pPr>
        <w:pStyle w:val="ConsPlusNormal"/>
        <w:widowControl/>
        <w:ind w:left="-51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дготовке нештатных аварийно-спасательных формирований и обучения населения Чувашинского сельсовета  способам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увашинского сельсовета                                                      Н.П.Крас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Чуваш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08 № 5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ДГОТОВКЕ НЕШТАТНЫХ АВАРИЙНО-СПАСАТЕЛЬНЫХ ФОРМИРОВАНИЙ И ОБУЧЕНИЯ НАСЕЛЕНИЯ ЧУВАШИНСКОГО СЕЛЬСОВЕТА СПОСОБАМ ЗАЩИТЫ ОТ ОПАСНОСТЕЙ, ВОЗНИКАЮЩИХ ПРИ ВЕДЕНИИ ВОЕННЫХ ДЕЙСТВИЙ ИЛИ ВСЛЕДСТВИЕ ЭТИХ ДЕЙСТВ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Положением об организации обучения населения в области гражданской обороны, утвержденным Постановлением Правительства Российской Федерации от 2 ноября 2000 г. N 841, и  определяет основные задачи обучения, формы и методы подготовки нештатных аварийно-спасательных формирований и населения Чувашинского сельсовета 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е по гражданской обороне подлежа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администрации,  специалисты администрации, руководители предприятий, учреждений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ый состав нештатных аварийно-спасатель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и организаций, не входящие в состав нештатных аварийно-спасательных формир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щиеся общеобразовательных учреждений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ботающее на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задачами обучения в области гражданской оборон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населения сельсовета правилам поведения и способам защиты от опасностей, возникающих при ведении военных действий или вследствие этих действий, порядку действий по сигналам оповещения, приемам оказания первой медицинской помощи, само- и взаимо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должностных лиц действиям по организации защиты населения, материальных и культурных ценностей на территории сельсовета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и специалистов навыков по подготовке и управлению силами и средствами служ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владение личным составом нештатных аварийно-спасательных формирований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ми формами подготовки и проверки знаний в области защиты от опасностей, возникающих при ведении военных действий или вследствие этих действий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личных групп населения - командно-штабные, тактико-специальные, комплексные учения и тре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лавы сельсовета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воих обязанносте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оводителей организаций, должностных лиц и работн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подготов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ебно-методическом центре по гражданской обороне и чрезвычайным ситуациям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чного состава нештатных аварийно-спасательных формирований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в учебно-методическом центре по гражданской обороне и чрезвычайным ситуациям Новосибирской области (руководители формиров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нятий с личным составом нештатных аварийно-спасательных формирований по месту его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трудников организаций, не входящих в состав нештатных аварийно-спасательных формир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нятий по месту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щихся общеобразовательных учрежден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работающего на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мероприятий, проводимых по тематике гражданской обороны (беседы, лекции, вечера вопросов и ответов, консультации, показ учебных фильмов и др.) на сходах граждан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обучения руководителей и специалистов по гражданской обороне являются теоретическое изучение и практическая отработка изученного материала при проведении учений и трениро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готовка руководителей и специалистов, а также руководителей командно-начальствующего состава нештатных аварийно-спасательных формирований, населения сельсовета осуществляется в рамках единой системы подготовки по гражданской обороне и защите от чрезвычайных ситуаций природного и техногенного характера с использованием форм подготовки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является обязательной и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и организациях области, в учебно-методическом центре по гражданской обороне и чрезвычайным ситуациям Новосибирской области, по месту работы, учебы и месту жительства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начальника гражданской обороны муниципального образования, специалистов нештатных аварийно-спасательных формирований, должностных лиц, а также преподавателей курса "Основы безопасности жизнедеятельности" и дисциплины "Безопасность жизнедеятельности" общеобразовательных учреждений проводится не реже одного раза в 5 ле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граждан Чувашинского сельсовета в области гражданской обороны в учебных заведениях по гражданской обороне и чрезвычайным ситуациям и по месту их работы осуществляется по примерным программам, утвержденн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готовка руководителей и специалистов, а также командно-начальствующего состава нештатных аварийно-спасательных формирований, населения Чувашинского сельсовета осуществляется в соответствии с организационно-методическими указаниями, утвержденными Губернатором Новосибирской области, и планами комплектования учебно-методического центра по гражданской обороне и чрезвычайным ситуац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еление Чувашинского сельсовета, привлекаемое на учения и тренировки в области гражданской обороны,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ирование о риске, которому они могут подвергнуться в ходе учений и трен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компенсаций за ущерб, причиненный их здоровью на учениях и тренировк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нансирование мероприятий по подготовке нештатных аварийно-спасательных формирований и обучению населения Чувашинского сельсовета способам защиты от опасностей, возникающих при ведении военных действий или вследствие этих действий,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ми учреждениями - в соответствии с утвержденными в установленном порядке сметами доходов и расходов эти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ми (за исключением бюджетных учреждений) - в размерах, согласованных с соответствующими органами, осуществляющими управление гражданской оборон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39:00Z</dcterms:created>
  <dc:creator>Comp</dc:creator>
  <dc:description/>
  <cp:keywords/>
  <dc:language>en-US</dc:language>
  <cp:lastModifiedBy>Administrator</cp:lastModifiedBy>
  <cp:lastPrinted>2008-10-23T14:47:00Z</cp:lastPrinted>
  <dcterms:modified xsi:type="dcterms:W3CDTF">2008-10-23T07:48:00Z</dcterms:modified>
  <cp:revision>9</cp:revision>
  <dc:subject/>
  <dc:title>Об утверждении положения о подготовке нештатных аварийно-спасательных формирований и обучения населения Северного района спосо</dc:title>
</cp:coreProperties>
</file>