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  с.Чуваши                                         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рядке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в области защ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и территории 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4 п.8  Федерального  закона  от 06.10.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 Об общих принципах организации местного самоуправления в Российской Федерации»,  на основании Уст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 xml:space="preserve">1. Утвердить порядок финансирования мероприятий в области защиты населения и территории от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туаций   на территории Чувашинского сельсовета согласно приложению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данное постановление в периодическом печатном издании « Вестник Чува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иложение к </w:t>
        <w:tab/>
        <w:tab/>
        <w:tab/>
        <w:tab/>
        <w:tab/>
        <w:tab/>
        <w:tab/>
        <w:tab/>
        <w:tab/>
        <w:tab/>
        <w:t>постановлению главы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Чуваш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от 04.08.2008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инансирования мероприятий в области защиты населения и территорий от чрезвычайных ситу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, финансирование  целевых программ, создание резервов финансовых и материальных ресурсов для ликвидации чрезвычайных ситуаций, а также реализация других мер по предупреждению и ликвидации чрезвычайных ситуаций и их последствий осуществляются за счет средств местного 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дение учений и тренировок по подготовке населения в области защиты от чрезвычайных ситуаций, пропаганда знаний в области защиты населения и территории поселения  от чрезвычайных ситуаций осуществляются за счет средств местного 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ы финансовых и материальных ресурсов администрации Чувашинского сельсовета  для ликвидации чрезвычайных ситуаций создаются администрацией Чувашинского сельсовета  в целях экстренного привлечения необходимых средств в случае возникновения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ы финансовых ресурсов администрации Чувашинского сельсовета для ликвидации чрезвычайных ситуаций включаются в состав резервного фонда администрации Чувашинского сельсовета.</w:t>
      </w:r>
    </w:p>
    <w:p>
      <w:pPr>
        <w:pStyle w:val="Normal"/>
        <w:rPr/>
      </w:pPr>
      <w:r>
        <w:rPr>
          <w:sz w:val="28"/>
          <w:szCs w:val="28"/>
        </w:rPr>
        <w:t>Порядок создания и использования резервов материальных ресурсов администрации Чувашинского сельсовета для ликвидации чрезвычайных ситуаций и восполнение использованных средств этих резервов определяется положением, утверждаемым администрацией Чувашинского сельсовета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0</wp:posOffset>
                </wp:positionH>
                <wp:positionV relativeFrom="paragraph">
                  <wp:posOffset>200533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4pt;margin-top:157.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21:00Z</dcterms:created>
  <dc:creator>Comp</dc:creator>
  <dc:description/>
  <cp:keywords/>
  <dc:language>en-US</dc:language>
  <cp:lastModifiedBy>Administrator</cp:lastModifiedBy>
  <cp:lastPrinted>2008-09-23T09:11:00Z</cp:lastPrinted>
  <dcterms:modified xsi:type="dcterms:W3CDTF">2008-09-23T02:12:00Z</dcterms:modified>
  <cp:revision>10</cp:revision>
  <dc:subject/>
  <dc:title>Муниципальное образование</dc:title>
</cp:coreProperties>
</file>