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ува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н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.08.2008                                      с.Чуваши                                             № 6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формы социаль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имых работ при участии гражд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еспечении первичных ме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ной безопас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о исполнение Федерального закона от 06.10.2003 № 131-ФЗ « Об общих принципах организации  местного самоуправления в Российской Федерации»»,Федерального закона от 21.12.1994  № 69 - ФЗ « О пожарной безопасности», в соответствии с Уставом Чувашинского сельсовета, в целях обеспечения первичных мер пожарной 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Определить формы социально значимых работ при участии граждан в обеспечении  первичных мер пожарной безопас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участие в ликвидации и тушении пожаров в границах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организация дежурства, патрулирование поселения в условиях сухой и жаркой, ветреной пог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содержание дорог, подъездов, проездов к водоисточникам, очистка от снега и льда в зимнее врем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очистка территорий населённых пунктов от горючих отходов, мусора, сухой растительности.</w:t>
      </w:r>
    </w:p>
    <w:p>
      <w:pPr>
        <w:pStyle w:val="Normal"/>
        <w:rPr/>
      </w:pPr>
      <w:r>
        <w:rPr>
          <w:sz w:val="28"/>
          <w:szCs w:val="28"/>
        </w:rPr>
        <w:tab/>
        <w:t>2. Опубликовать данное постановление в периодическом печатном издании « Вестник Чувашинского сельсов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Чувашинского сельсовета                                                      Н.П.Крас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5:50:00Z</dcterms:created>
  <dc:creator>Comp</dc:creator>
  <dc:description/>
  <cp:keywords/>
  <dc:language>en-US</dc:language>
  <cp:lastModifiedBy>Administrator</cp:lastModifiedBy>
  <cp:lastPrinted>2008-09-11T15:12:00Z</cp:lastPrinted>
  <dcterms:modified xsi:type="dcterms:W3CDTF">2008-09-11T08:13:00Z</dcterms:modified>
  <cp:revision>5</cp:revision>
  <dc:subject/>
  <dc:title>Муниципальное образование</dc:title>
</cp:coreProperties>
</file>