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ОВЕТ ДЕПУТАТОВ  ЧУВАШ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ЕВЕР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четвёр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двадцать седьм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0.12.2012                                    с. Чуваши                                                              № 7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давца при проведении продажи муниципального имуществ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.2 «Положения об организации и проведении продажи государственного или муниципального имущества в электронной форме», утвержденного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 Совет депутатов Чувашинского сельсовета Северного района Новосибирской области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пределить продавцом при продаже муниципального имущества Чувашинского сельсовета Северного района Новосибирской области в электронной форме – администрацию Чувашинского сельсовета Северн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периодическом печатном издании «Вестник Чуваши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исполнением данного решения возложить на комиссию по бюджету, налогам, собственности и социальной политики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                      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ного района                                               Чуваш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Северного района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Н.П.Краснов                     _________________С.В.Горде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59:00Z</dcterms:created>
  <dc:creator>Name</dc:creator>
  <dc:description/>
  <cp:keywords/>
  <dc:language>en-US</dc:language>
  <cp:lastModifiedBy>Администратор</cp:lastModifiedBy>
  <cp:lastPrinted>2012-05-14T15:22:00Z</cp:lastPrinted>
  <dcterms:modified xsi:type="dcterms:W3CDTF">2012-12-24T09:59:00Z</dcterms:modified>
  <cp:revision>3</cp:revision>
  <dc:subject/>
  <dc:title>            СОВЕТ ДЕПУТАТОВ МУНИЦИПАЛЬНОГО ОБРАЗОВАНИЯ</dc:title>
</cp:coreProperties>
</file>