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к решению 11-й сессии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Чувашинского сельсовета Северного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района 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четвертого созыва от 25.04.2011 № 2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НОВОСИБИРСКАЯ ОБЛАСТЬ</w:t>
      </w:r>
    </w:p>
    <w:p>
      <w:pPr>
        <w:pStyle w:val="Contents1"/>
        <w:rPr/>
      </w:pPr>
      <w:r>
        <w:rPr/>
        <w:t>СЕВЕРНЫЙ  РАЙОН</w:t>
      </w:r>
    </w:p>
    <w:p>
      <w:pPr>
        <w:pStyle w:val="Contents1"/>
        <w:rPr/>
      </w:pPr>
      <w:r>
        <w:rPr/>
        <w:t>ЧУВАШИНСКИЙ СЕЛЬСОВЕ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ontents1"/>
        <w:rPr/>
      </w:pPr>
      <w:r>
        <w:rPr/>
        <w:t>КОМПЛЕКСНАЯ  ПРОГРАММА</w:t>
      </w:r>
    </w:p>
    <w:p>
      <w:pPr>
        <w:pStyle w:val="Contents1"/>
        <w:rPr/>
      </w:pPr>
      <w:r>
        <w:rPr/>
        <w:t>СОЦИАЛЬНО-ЭКОНОМИЧЕСКОГО РАЗВИТИЯ</w:t>
      </w:r>
    </w:p>
    <w:p>
      <w:pPr>
        <w:pStyle w:val="Contents1"/>
        <w:rPr/>
      </w:pPr>
      <w:r>
        <w:rPr/>
        <w:t xml:space="preserve"> </w:t>
      </w:r>
      <w:r>
        <w:rPr/>
        <w:t>ЧУВАШИНСКОГО СЕЛЬСОВЕТА</w:t>
      </w:r>
    </w:p>
    <w:p>
      <w:pPr>
        <w:pStyle w:val="Contents1"/>
        <w:rPr/>
      </w:pPr>
      <w:r>
        <w:rPr/>
        <w:t xml:space="preserve">СЕВЕРНОГО РАЙОНА НОВОСИБИРСКОЙ ОБЛАСТИ </w:t>
      </w:r>
    </w:p>
    <w:p>
      <w:pPr>
        <w:pStyle w:val="Contents1"/>
        <w:rPr/>
      </w:pPr>
      <w:r>
        <w:rPr/>
        <w:t>НА 2011-2025 ГОДЫ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/>
      </w:pPr>
      <w:r>
        <w:rPr>
          <w:rFonts w:cs="Arial" w:ascii="Times New Roman" w:hAnsi="Times New Roman"/>
          <w:b w:val="false"/>
          <w:bCs/>
          <w:sz w:val="28"/>
        </w:rPr>
        <w:t xml:space="preserve">с.ЧУВАШИ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  <w:gridCol w:w="1482"/>
      </w:tblGrid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09" w:leader="none"/>
                <w:tab w:val="center" w:pos="4677" w:leader="none"/>
                <w:tab w:val="right" w:pos="9355" w:leader="none"/>
              </w:tabs>
              <w:ind w:left="57" w:firstLine="57"/>
              <w:rPr/>
            </w:pPr>
            <w:r>
              <w:rPr/>
              <w:t>Паспорт 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13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. Стартовые условия и оценка исходной социально-экономической ситуации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ind w:left="798" w:hanging="0"/>
              <w:rPr/>
            </w:pPr>
            <w:r>
              <w:rPr/>
              <w:t>1.1. Общая характеристика экономико-географического положения поселе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ind w:left="798" w:hanging="0"/>
              <w:rPr/>
            </w:pPr>
            <w:r>
              <w:rPr/>
              <w:t>1.2. Демографическая ситуация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ind w:left="798" w:hanging="0"/>
              <w:rPr/>
            </w:pPr>
            <w:r>
              <w:rPr/>
              <w:t>1.3. Анализ развития социальной сферы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1.4. Анализ развития экономики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1.5. Экологическая обстановка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1.6. Финансовое состояние предприятий и организаций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1.7. Исполнение бюджета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2. Основные проблемы социально-экономического развития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3. Ресурсы длительного пользования и резервы социально-экономического развития муниципального образования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b/>
              </w:rPr>
              <w:t>Концепция социально-экономического развития Чувашинского сельсовета на 2011-2025 годы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/>
            </w:pPr>
            <w:r>
              <w:rPr/>
              <w:t>4. Стратегические цели социально-экономического развития поселения на 2011-2025 годы</w:t>
            </w:r>
          </w:p>
          <w:p>
            <w:pPr>
              <w:pStyle w:val="Header"/>
              <w:tabs>
                <w:tab w:val="left" w:pos="1209" w:leader="none"/>
                <w:tab w:val="center" w:pos="4677" w:leader="none"/>
                <w:tab w:val="left" w:pos="5670" w:leader="none"/>
                <w:tab w:val="right" w:pos="9355" w:leader="none"/>
              </w:tabs>
              <w:ind w:left="798" w:hanging="0"/>
              <w:rPr>
                <w:b/>
                <w:b/>
              </w:rPr>
            </w:pPr>
            <w:r>
              <w:rPr/>
              <w:t xml:space="preserve">5. Ресурсы и механизм реализации концепции социально-экономического развития поселения 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  <w:tab w:val="left" w:pos="567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57" w:firstLine="57"/>
              <w:rPr/>
            </w:pPr>
            <w:r>
              <w:rPr>
                <w:b/>
              </w:rPr>
              <w:t>Среднесрочный план социально-экономического развития поселения на 2011-2013 г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1. Цели и задачи социально-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муниципального образования в среднесрочной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2. Основные индикаторы социально – экономического развития муниципального образования на 2011-2015 год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90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 xml:space="preserve">3. План мероприятий по реализации плана социально-экономического развития Чувашинского сельсовета на 2011-2013 годы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63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4. Планируемое создание новых и расширение действующих производств в 2011-2015 год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63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>5. План социально-экономического развития Чувашинского сельсовета Северного района  Новосибирской области на   2011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102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798" w:hanging="0"/>
              <w:rPr/>
            </w:pPr>
            <w:r>
              <w:rPr/>
              <w:t xml:space="preserve">6. Мониторинг хода реализации среднесрочного плана социально-экономического развития муниципального образова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>Паспорт Чувашинского сельсовета Северного района Новосибир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комплексной программы 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социально-экономического развития  Чувашинского сельсовета                     на 2011-2025 годы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967"/>
        <w:gridCol w:w="1168"/>
        <w:gridCol w:w="1083"/>
        <w:gridCol w:w="855"/>
        <w:gridCol w:w="907"/>
      </w:tblGrid>
      <w:tr>
        <w:trPr>
          <w:trHeight w:val="71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 Чувашинского сельсовета на 2011-2025 годы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и дата принятия решения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становление администрации Чувашинского сельсовета Северного района Новосибирской области от 30.11.2010 № 6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Администрация Чувашинского сельсовета Северного района Новосибирской области</w:t>
            </w:r>
          </w:p>
        </w:tc>
      </w:tr>
      <w:tr>
        <w:trPr>
          <w:trHeight w:val="271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Программы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беспечение роста благосостояния и качества жизни населения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Цели программы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-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;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- создание условий для роста экономики за счет эффективного использования природного и производственного потенциала территории, создание условий для привлечения инвестиций в развитие экономики поселения;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- создание условий по увеличению налогового потенциала и росту собственных доходов местного бюджета;</w:t>
            </w:r>
          </w:p>
          <w:p>
            <w:pPr>
              <w:pStyle w:val="Normal"/>
              <w:tabs>
                <w:tab w:val="clear" w:pos="708"/>
                <w:tab w:val="left" w:pos="-79" w:leader="none"/>
              </w:tabs>
              <w:autoSpaceDE w:val="false"/>
              <w:spacing w:lineRule="auto" w:line="228"/>
              <w:ind w:firstLine="35"/>
              <w:rPr>
                <w:szCs w:val="20"/>
              </w:rPr>
            </w:pPr>
            <w:r>
              <w:rPr>
                <w:szCs w:val="20"/>
              </w:rPr>
              <w:t>- повышения качества услуг образования и здравоохранения, полноценное развитие и сохранение культурных традиций.</w:t>
            </w:r>
          </w:p>
        </w:tc>
      </w:tr>
      <w:tr>
        <w:trPr>
          <w:trHeight w:val="444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и этапы реализации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2011-2025 годы</w:t>
              <w:br/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этап – 2011–2015 годы; 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этап  – 2016–2020 годы; 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этап – 2021–2025 годы</w:t>
            </w:r>
          </w:p>
        </w:tc>
      </w:tr>
      <w:tr>
        <w:trPr>
          <w:trHeight w:val="141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 Создание новых рабочих мест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 xml:space="preserve">- Организация благоустройства  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территории посел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 xml:space="preserve">-  Организация закупа дикорастущих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 xml:space="preserve">( клюква, брусника, кедровый орех). </w:t>
            </w:r>
          </w:p>
        </w:tc>
      </w:tr>
      <w:tr>
        <w:trPr>
          <w:trHeight w:val="21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млн. рублей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0"/>
              </w:rPr>
              <w:t>2011-2025 гг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690" w:hRule="atLeast"/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11 -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16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21 2025</w:t>
            </w:r>
          </w:p>
        </w:tc>
      </w:tr>
      <w:tr>
        <w:trPr>
          <w:trHeight w:val="565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, 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6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6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274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445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едеральны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76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В т.ч.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502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50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502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7,3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274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352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собственные, заемные и привлеченные средства предприят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217"/>
              <w:rPr>
                <w:szCs w:val="20"/>
              </w:rPr>
            </w:pPr>
            <w:r>
              <w:rPr>
                <w:szCs w:val="20"/>
              </w:rPr>
              <w:t>1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>1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331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217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-108" w:firstLine="108"/>
              <w:rPr/>
            </w:pPr>
            <w:r>
              <w:rPr>
                <w:szCs w:val="20"/>
              </w:rPr>
              <w:t>Повышение уровня 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-51" w:leader="none"/>
              </w:tabs>
              <w:autoSpaceDE w:val="false"/>
              <w:spacing w:lineRule="auto" w:line="228"/>
              <w:ind w:left="6" w:hanging="171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Рост доходной части бюджета поселения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1860" w:hanging="1968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Занятость населения. </w:t>
            </w:r>
          </w:p>
        </w:tc>
      </w:tr>
      <w:tr>
        <w:trPr>
          <w:trHeight w:val="88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Реализацией Программы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Общее управление реализацией Программы возлагается на Главу Чувашинского сельсовета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Текущее управление – на специалистов администрации  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Чувашинского сельсовета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>
          <w:b/>
          <w:bCs/>
        </w:rPr>
        <w:t>на 2011-2025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ind w:left="720" w:hanging="0"/>
        <w:rPr/>
      </w:pPr>
      <w:r>
        <w:rPr>
          <w:szCs w:val="21"/>
        </w:rPr>
        <w:t>Чувашинский сельсовет был образован в 1866 году.</w:t>
      </w:r>
    </w:p>
    <w:p>
      <w:pPr>
        <w:pStyle w:val="Normal"/>
        <w:jc w:val="both"/>
        <w:rPr/>
      </w:pPr>
      <w:r>
        <w:rPr>
          <w:szCs w:val="21"/>
        </w:rPr>
        <w:tab/>
        <w:t>Территория поселения общей площадью 31367 га  расположена  в северо-западной части  Новосибирской области на расстоянии 460 км от областного центра  г.Новосибирска, в 30 км от районного центра с.Северного  и в 160 км от ближайшей железнодорожной станции г.Барабинска. Протяженность поселения с севера на юг составляет 4,5 км и с запада на восток 3,1 км.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его территории расположено 4 населенных пункта: село Чуваши, посёлок Коб-Кордон, деревня Алешинка, деревня Ивановка. Численность населения  на 01.01.2010 года составила 836 человек. На  протяжении последних лет численность населения постоянно снижается. Все население сельское. Крупными селами являются – село Чуваши, поселок Коб-Кордон. Этнический состав населения следующий: русские ,  чуваши, татары, немцы, мордва, мари, украинцы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Характеристика экономического потенциала поселения </w:t>
            </w: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36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1 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116  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 Чувашинский 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территории поселения на 01.01.2010 года зарегистрировано предприятие лесозаготовительной отрасли ОАО Леспромхоз «Северный», МОУ Северного района Коб-Кордоновская средняя общеобразовательная школа, МОУ Северного района Чувашинская основная общеобразовательная школа, МБУК « Чувашинский сельский дом культуры» , 3 филиала МУЗ « Северная ЦРБ» , 2 филиала Северной ЦБС, 2 филиала Северного почтового отделения и 1 филиал Северного РУС, администрация Чувашинского сельсовета, 7 магазинов, из них, 3 –Тартасского ТПО, 4- индивидуальных предпринимателей.</w:t>
      </w:r>
    </w:p>
    <w:p>
      <w:pPr>
        <w:pStyle w:val="TextBodyIndent"/>
        <w:jc w:val="both"/>
        <w:rPr/>
      </w:pPr>
      <w:r>
        <w:rPr>
          <w:szCs w:val="21"/>
        </w:rPr>
        <w:t xml:space="preserve">Специализацией поселения является заготовка и переработка деловой древесины, производство сельскохозяйственной продукции. </w:t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szCs w:val="21"/>
        </w:rPr>
      </w:pPr>
      <w:r>
        <w:rPr>
          <w:b/>
          <w:szCs w:val="21"/>
        </w:rPr>
        <w:t xml:space="preserve">1.2. Демографическая ситуация </w:t>
      </w:r>
    </w:p>
    <w:p>
      <w:pPr>
        <w:pStyle w:val="Normal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szCs w:val="21"/>
        </w:rPr>
        <w:t xml:space="preserve">В целом динамика демографической ситуации в поселении совпадает с тенденциями демографического развития района и области, но значительного снижения численности не наблюдается, за последние 4 года держится на постоянном уровне. Численность населения Чувашинского сельсовета на 01.01.2010  составила 836 человек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TextBody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197"/>
        <w:gridCol w:w="1197"/>
        <w:gridCol w:w="1254"/>
        <w:gridCol w:w="1139"/>
      </w:tblGrid>
      <w:tr>
        <w:trPr>
          <w:trHeight w:val="330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trHeight w:val="315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 Численность населения 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4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в том числе в с. Чуваш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п. Коб-Корд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9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д. Алеш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2. Количество родившихся  (чел. все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3. Количество умерших  (чел. всего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4. Естественный прирост (убыл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– </w:t>
            </w:r>
            <w:r>
              <w:rPr>
                <w:szCs w:val="21"/>
              </w:rPr>
              <w:t xml:space="preserve">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– </w:t>
            </w:r>
            <w:r>
              <w:rPr>
                <w:szCs w:val="21"/>
              </w:rPr>
              <w:t xml:space="preserve">4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– </w:t>
            </w:r>
            <w:r>
              <w:rPr>
                <w:szCs w:val="21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+ 1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/>
      </w:pPr>
      <w:r>
        <w:rPr>
          <w:szCs w:val="21"/>
        </w:rPr>
        <w:t>Особую остроту в последние годы приобрела проблема низкой рождаемости. Также одной из наиболее острых проблем современного демографического развития является высокая смертность населения. Число умерших в 2009-10 годах на два человека выше числа родившихся. В общей структуре причин смерти населения лидируют болезни системы кровообращения, онкологические заболевания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                                                                                                             Таблица  3</w:t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/>
            </w:pP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,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9,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0,6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,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4,6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,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8,2</w:t>
            </w:r>
          </w:p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18,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6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56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 xml:space="preserve">1.3.1. Образование  </w:t>
      </w:r>
    </w:p>
    <w:p>
      <w:pPr>
        <w:pStyle w:val="TextBody"/>
        <w:ind w:firstLine="720"/>
        <w:rPr/>
      </w:pPr>
      <w:r>
        <w:rPr/>
        <w:t>В системе образования  поселения на 01.01.2010 функционируют 4 образовательных учреждения :  2 дошкольных учреждения, которые посещают 31 человек, средняя и основная общеобразовательные школы, в которых обучается  68 человек. За последние четыре года сеть школ не изменилась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Наполняемость классов низкая. Вместимость школ 260 мест. Количество учащихся в 2010 году по сравнению с 2007 годом сократилось на 29,2 % .В летний период при школах работают оздоровительные площадки. Школа обеспечена наглядными пособиями на 70%, компьютерами на 100%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/>
      </w:pPr>
      <w:r>
        <w:rPr>
          <w:szCs w:val="21"/>
        </w:rPr>
        <w:t xml:space="preserve"> </w:t>
      </w: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</w:tr>
    </w:tbl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Для обеспечения равных возможностей обучения для детей из малых сел организован бесплатный ежедневный подвоз  учащихся. В школах работает 2 группы продленного дня, которые посещают 32 ученика.  </w:t>
      </w:r>
    </w:p>
    <w:p>
      <w:pPr>
        <w:pStyle w:val="TextBody"/>
        <w:ind w:firstLine="720"/>
        <w:rPr/>
      </w:pPr>
      <w:r>
        <w:rPr>
          <w:szCs w:val="21"/>
        </w:rPr>
        <w:t>В 2010 году основное общее образование получили 8 выпускников общеобразовательных школ, среднее полное - 4</w:t>
      </w:r>
      <w:r>
        <w:rPr>
          <w:color w:val="FF0000"/>
          <w:szCs w:val="21"/>
        </w:rPr>
        <w:t xml:space="preserve">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бе школы подключены к сети «Интернет», приобретено оборудование, учебное наглядное пособие . Повышение квалификации педагогических работников проводится своевременно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Чувашинского сельсовета осуществляют участковая больница и 2 фельдшерско-акушерских пункта.</w:t>
      </w:r>
    </w:p>
    <w:p>
      <w:pPr>
        <w:pStyle w:val="TextBody"/>
        <w:ind w:firstLine="720"/>
        <w:rPr/>
      </w:pPr>
      <w:r>
        <w:rPr>
          <w:szCs w:val="21"/>
        </w:rPr>
        <w:t>Коечная мощность лечебно-профилактического учреждения составляет 13 коек.  Муниципальное образование обеспеченно больничными койками , иногда поступают больные с других поселений.  Средним медицинским персоналом больница и фельдшерско-акушерские пункты укомплектованы полностью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 xml:space="preserve">Материально-техническое состояние лечебно-профилактических учреждений требует обновления. Проведены текущие ремонты в  учреждениях. </w:t>
      </w:r>
    </w:p>
    <w:p>
      <w:pPr>
        <w:pStyle w:val="TextBody"/>
        <w:ind w:firstLine="720"/>
        <w:rPr/>
      </w:pPr>
      <w:r>
        <w:rPr>
          <w:szCs w:val="21"/>
        </w:rPr>
        <w:t xml:space="preserve">Первичной заболеваемости туберкулезом населения на территории -нет. С целью выявления данного заболевания флюорографическим методом осмотрено 95% населения старше 15 лет. </w:t>
      </w:r>
    </w:p>
    <w:p>
      <w:pPr>
        <w:pStyle w:val="TextBody"/>
        <w:ind w:firstLine="720"/>
        <w:rPr/>
      </w:pPr>
      <w:r>
        <w:rPr>
          <w:szCs w:val="21"/>
        </w:rPr>
        <w:t>Охват профосмотром составил 80,5% от общего количества населения, подлежащему профессиональным осмотрам.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Cs w:val="21"/>
        </w:rPr>
        <w:t>План профилактических прививок выполнен на 97%, улучшились показатели привитости взрослого населения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3. Культура</w:t>
      </w:r>
    </w:p>
    <w:p>
      <w:pPr>
        <w:pStyle w:val="22"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На 2010 год функционирует МБУК «Чувашинский сельский дом культуры» с двумя филиалами , также функционируют 2 филиала централизованной  библиотечной системы, сохранены 2 киноустановки. </w:t>
      </w:r>
    </w:p>
    <w:p>
      <w:pPr>
        <w:pStyle w:val="22"/>
        <w:rPr>
          <w:szCs w:val="21"/>
        </w:rPr>
      </w:pPr>
      <w:r>
        <w:rPr>
          <w:szCs w:val="21"/>
        </w:rPr>
        <w:t xml:space="preserve">В 2010 году произведен капитальный ремонт Коб-Кордоновского СДК, а  также текущий ремонт Чувашинского СДК и Алешинского клуба на общую сумму: 2,1 млн. </w:t>
      </w:r>
    </w:p>
    <w:p>
      <w:pPr>
        <w:pStyle w:val="22"/>
        <w:rPr>
          <w:szCs w:val="21"/>
        </w:rPr>
      </w:pPr>
      <w:r>
        <w:rPr>
          <w:szCs w:val="21"/>
        </w:rPr>
        <w:t>Культурно массовая работа ведется по 3 направлениям:</w:t>
      </w:r>
    </w:p>
    <w:p>
      <w:pPr>
        <w:pStyle w:val="22"/>
        <w:rPr>
          <w:szCs w:val="21"/>
        </w:rPr>
      </w:pPr>
      <w:r>
        <w:rPr>
          <w:szCs w:val="21"/>
        </w:rPr>
        <w:t>- программа « Мое Отечество»;</w:t>
      </w:r>
    </w:p>
    <w:p>
      <w:pPr>
        <w:pStyle w:val="22"/>
        <w:rPr>
          <w:szCs w:val="21"/>
        </w:rPr>
      </w:pPr>
      <w:r>
        <w:rPr>
          <w:szCs w:val="21"/>
        </w:rPr>
        <w:t>- программа « Возрождение культуры»;</w:t>
      </w:r>
    </w:p>
    <w:p>
      <w:pPr>
        <w:pStyle w:val="22"/>
        <w:rPr>
          <w:szCs w:val="21"/>
        </w:rPr>
      </w:pPr>
      <w:r>
        <w:rPr>
          <w:szCs w:val="21"/>
        </w:rPr>
        <w:t>- досуг.</w:t>
      </w:r>
    </w:p>
    <w:p>
      <w:pPr>
        <w:pStyle w:val="22"/>
        <w:rPr>
          <w:szCs w:val="21"/>
        </w:rPr>
      </w:pPr>
      <w:r>
        <w:rPr>
          <w:szCs w:val="21"/>
        </w:rPr>
        <w:t>Программа « Мое Отечество» выражается в проведении военно-патриотических мероприятий,  мероприятий ко Дню защиты детей, Дню семьи, Дню матери, участие в районных смотрах и конкурсах ».</w:t>
      </w:r>
    </w:p>
    <w:p>
      <w:pPr>
        <w:pStyle w:val="22"/>
        <w:rPr>
          <w:szCs w:val="21"/>
        </w:rPr>
      </w:pPr>
      <w:r>
        <w:rPr>
          <w:szCs w:val="21"/>
        </w:rPr>
        <w:t>Программа « Возрождение культуры» включает в себя проведение рождественских ёлок, различных гаданий и колядок, пасхальных посиделок, недели русской масленицы, проводов зимы, Ивана Купалы.</w:t>
      </w:r>
    </w:p>
    <w:p>
      <w:pPr>
        <w:pStyle w:val="22"/>
        <w:rPr>
          <w:szCs w:val="21"/>
        </w:rPr>
      </w:pPr>
      <w:r>
        <w:rPr>
          <w:szCs w:val="21"/>
        </w:rPr>
        <w:t>Досуг- это КВН, диспуты, посиделки, различные развлекательные мероприятия.</w:t>
      </w:r>
    </w:p>
    <w:p>
      <w:pPr>
        <w:pStyle w:val="22"/>
        <w:ind w:hanging="0"/>
        <w:rPr/>
      </w:pPr>
      <w:r>
        <w:rPr>
          <w:b/>
          <w:szCs w:val="21"/>
        </w:rPr>
        <w:t xml:space="preserve">          </w:t>
      </w:r>
      <w:r>
        <w:rPr>
          <w:szCs w:val="21"/>
        </w:rPr>
        <w:t>В учреждениях культуры работают кружки: вокальный, танцевальный, теннисный, бильярдный.</w:t>
      </w:r>
    </w:p>
    <w:p>
      <w:pPr>
        <w:pStyle w:val="22"/>
        <w:ind w:hanging="0"/>
        <w:rPr>
          <w:szCs w:val="21"/>
        </w:rPr>
      </w:pPr>
      <w:r>
        <w:rPr>
          <w:szCs w:val="21"/>
        </w:rPr>
      </w:r>
    </w:p>
    <w:p>
      <w:pPr>
        <w:pStyle w:val="22"/>
        <w:ind w:hanging="0"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>В 2010 году проводились  спортивно-массовые мероприятия. Среди них: соревнования по футболу на траве, футболу на снегу, теннису, шахматам, шашкам, русской лапте, лыжным гонкам.   Работает шахматный кружок в п. Коб-Кордон. Численность занимающихся в спортивных секциях составила 40 человек. Поселение принимает участие в областных и районных сельских, спортивных,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 поселении действует 4 спортивных сооружения: 1 спортивный зал, 2 спортивных площадки, 1 стадион.   На базе спортивного зала в МОУ Северного района  Коб-Кордоновская средняя общеобразовательная школа работает тренажерный зал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 xml:space="preserve">1.3.5. Жилищно-коммунальное хозяйство </w:t>
      </w:r>
    </w:p>
    <w:p>
      <w:pPr>
        <w:pStyle w:val="TextBody"/>
        <w:rPr/>
      </w:pPr>
      <w:r>
        <w:rPr>
          <w:szCs w:val="21"/>
        </w:rPr>
        <w:tab/>
        <w:t>В поселении Чувашинского сельсовета на конец 2010 года жилищный фонд составил  15,99 тыс. кв. метров общей площади. По сравнению с 2007 годом жилищный фонд уменьшился на 0,1 тыс. кв. метров (98,9%). В среднем на одного жителя приходится 19,6 кв. метра площади.</w:t>
      </w:r>
    </w:p>
    <w:p>
      <w:pPr>
        <w:pStyle w:val="TextBody"/>
        <w:ind w:firstLine="709"/>
        <w:rPr/>
      </w:pPr>
      <w:r>
        <w:rPr>
          <w:szCs w:val="21"/>
        </w:rPr>
        <w:t>Муниципальный жилой фонд составил 0,875 тыс. кв. м и по сравнению с 2007 годом увеличился на 0,01тыс. кв. м (98%).</w:t>
      </w:r>
    </w:p>
    <w:p>
      <w:pPr>
        <w:pStyle w:val="TextBody"/>
        <w:rPr/>
      </w:pPr>
      <w:r>
        <w:rPr>
          <w:szCs w:val="21"/>
        </w:rPr>
        <w:tab/>
        <w:t xml:space="preserve">На 01.01.2010 года стоимость основных фондов жилищно-коммунального назначения, находящихся в муниципальной собственности, составила 2,7 млн. рублей, что в 1,1 раза больше, чем на 01.01.2007 г., в связи с передачей котельных в муниципальную собственность. </w:t>
      </w:r>
    </w:p>
    <w:p>
      <w:pPr>
        <w:pStyle w:val="TextBody"/>
        <w:rPr>
          <w:iCs/>
          <w:szCs w:val="21"/>
        </w:rPr>
      </w:pPr>
      <w:r>
        <w:rPr>
          <w:szCs w:val="21"/>
        </w:rPr>
        <w:tab/>
        <w:t>Муниципальное образование принимает участие в</w:t>
      </w:r>
      <w:r>
        <w:rPr>
          <w:i/>
          <w:iCs/>
          <w:color w:val="FF0000"/>
          <w:szCs w:val="21"/>
        </w:rPr>
        <w:t xml:space="preserve"> </w:t>
      </w:r>
      <w:r>
        <w:rPr>
          <w:iCs/>
          <w:szCs w:val="21"/>
        </w:rPr>
        <w:t>реализации национального проекта «Доступное и комфортное жилье – гражданам России» 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а территории муниципального образования нет специализированных предприятий и организаций, занимающихся оказанием жилищно-коммунальных услуг. Жилищно-коммунальные услуги населению оказывают ОАО Леспромхоз «Северный»  и администрация Чувашинского сельсовета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  территории поселения функционирует 8 котельных, установленной мощностью 1180 МВт, из них 4 находится в муниципальной собственности.        Протяженность  тепловых сетей, находящихся в муниципальной собственности, составляет 0,19 км, водопровода 4,5 км. </w:t>
      </w:r>
    </w:p>
    <w:p>
      <w:pPr>
        <w:pStyle w:val="TextBodyIndent"/>
        <w:jc w:val="both"/>
        <w:rPr/>
      </w:pPr>
      <w:r>
        <w:rPr>
          <w:szCs w:val="21"/>
        </w:rPr>
        <w:t>Населению оказываются меры социальной поддержки отдельным категориям граждан по оплате жилья и коммунальных услуг, предоставляемых на основе действующего законодательства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/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10 год денежные доходы в среднем на человека в месяц составили 3630 рублей, что выше уровня предыдущего года на 6,6 %. </w:t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5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017"/>
        <w:gridCol w:w="1049"/>
        <w:gridCol w:w="1049"/>
        <w:gridCol w:w="1049"/>
      </w:tblGrid>
      <w:tr>
        <w:trPr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85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4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67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25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Среднедушевой объем прожиточного минимума (руб./месяц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41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>Среднедушевой доход населения в 2010 году составлял 61,3 % от величины прожиточного минимума ( 5841 рубля).</w:t>
      </w:r>
    </w:p>
    <w:p>
      <w:pPr>
        <w:pStyle w:val="Normal"/>
        <w:rPr>
          <w:sz w:val="24"/>
        </w:rPr>
      </w:pPr>
      <w:r>
        <w:rPr>
          <w:szCs w:val="21"/>
        </w:rPr>
        <w:t xml:space="preserve">         </w:t>
      </w:r>
      <w:r>
        <w:rPr>
          <w:szCs w:val="21"/>
        </w:rPr>
        <w:t>Среднемесячная заработная плата за 2010 год составила 7967 рублей, что на 22,8 % больше среднемесячной заработной</w:t>
      </w:r>
      <w:r>
        <w:rPr>
          <w:rFonts w:cs="Arial" w:ascii="Arial" w:hAnsi="Arial"/>
          <w:sz w:val="14"/>
        </w:rPr>
        <w:t xml:space="preserve">  </w:t>
      </w:r>
      <w:r>
        <w:rPr>
          <w:szCs w:val="21"/>
        </w:rPr>
        <w:t xml:space="preserve">платы за 2007 год. </w:t>
      </w:r>
      <w:r>
        <w:rPr>
          <w:rFonts w:cs="Arial" w:ascii="Arial" w:hAnsi="Arial"/>
          <w:sz w:val="14"/>
        </w:rPr>
        <w:t xml:space="preserve">                                                                              </w:t>
      </w:r>
    </w:p>
    <w:p>
      <w:pPr>
        <w:pStyle w:val="TextBody"/>
        <w:rPr/>
      </w:pPr>
      <w:r>
        <w:rPr>
          <w:szCs w:val="21"/>
        </w:rPr>
        <w:tab/>
        <w:t xml:space="preserve">Задолженности по выплате заработной платы в целом по поселению– нет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ab/>
        <w:t>Численность экономически активного населения в 2010 году составила 540 человек (62,8% от общей численности населения), из них 381 были заняты в экономике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</w:rPr>
      </w:pPr>
      <w:r>
        <w:rPr>
          <w:szCs w:val="21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2. Распределение численности занятых по отраслям экономики ( чел.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 промышленность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трои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транспорт и связь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22"/>
        <w:rPr/>
      </w:pPr>
      <w:r>
        <w:rPr>
          <w:szCs w:val="21"/>
        </w:rPr>
        <w:t>Основная часть занятого населения (32%) сосредоточена в промышленности. В народном образовании, культуре, здравоохранении трудятся 89 человека. На работу за пределы муниципального образования выезжают 39 человек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В течение 2010 года в центр занятости обратилось в поисках работы 24 человека, признаны безработными 24 человека.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3.8. Социальная защита населения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На учете в органах социальной зашиты населения состоит 275 человек, в 2009 году состояло 272 человека, численность нуждающихся увеличилась на 3 человек . Основными категориями нуждающихся в социальной защите являются пожилые граждане, инвалиды,  дети – инвалиды, ветераны, малоимущие граждане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Стационарных учреждений социального обслуживания нет, поэтому ведется обслуживание пожилых людей на дому , таких граждан 6 человек. Численность работников по надомному обслуживанию 3 человека. Три ребенка, оставшиеся без попечения родителей, взяты под опеку родственниками, трое детей воспитываются в приемной семье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3.9. Уровень преступности</w:t>
      </w:r>
    </w:p>
    <w:p>
      <w:pPr>
        <w:pStyle w:val="TextBody"/>
        <w:rPr/>
      </w:pPr>
      <w:r>
        <w:rPr>
          <w:szCs w:val="21"/>
        </w:rPr>
        <w:tab/>
        <w:t xml:space="preserve">В 2010 году на территории муниципального образования совершено  2 преступления. По видам преступлений: незаконное проникновение в жилище -1, кража товарно-материальных ценностей – 1.  За 2010 год  не раскрытых преступлений – нет.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</w:t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На территории поселения функционируют предприятия  промышленности, торговли, связи, учреждения социальной сферы. 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7"/>
        <w:ind w:firstLine="360"/>
        <w:rPr>
          <w:szCs w:val="21"/>
        </w:rPr>
      </w:pPr>
      <w:r>
        <w:rPr>
          <w:szCs w:val="21"/>
        </w:rPr>
        <w:t>1.4.1. Промышленность</w:t>
      </w:r>
    </w:p>
    <w:p>
      <w:pPr>
        <w:pStyle w:val="Normal"/>
        <w:ind w:firstLine="360"/>
        <w:jc w:val="both"/>
        <w:rPr/>
      </w:pPr>
      <w:r>
        <w:rPr>
          <w:szCs w:val="21"/>
        </w:rPr>
        <w:t xml:space="preserve">Выпуском промышленной продукции занимается предприятие ОАО Леспромхоз « Северный» (лесозаготовка и переработка деловой древесины). </w:t>
      </w:r>
    </w:p>
    <w:p>
      <w:pPr>
        <w:pStyle w:val="Normal"/>
        <w:ind w:firstLine="360"/>
        <w:jc w:val="both"/>
        <w:rPr>
          <w:szCs w:val="21"/>
        </w:rPr>
      </w:pPr>
      <w:r>
        <w:rPr>
          <w:szCs w:val="21"/>
        </w:rPr>
        <w:t xml:space="preserve">Основная часть (32%) трудоспособного населения поселка Коб-Кордон трудятся в леспромхозе. </w:t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 7</w:t>
      </w:r>
    </w:p>
    <w:p>
      <w:pPr>
        <w:pStyle w:val="Style16"/>
        <w:ind w:hanging="0"/>
        <w:rPr/>
      </w:pPr>
      <w:r>
        <w:rPr/>
        <w:t>Производство промышленной продукции , млн. рублей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1"/>
        <w:gridCol w:w="1026"/>
        <w:gridCol w:w="1083"/>
        <w:gridCol w:w="1254"/>
        <w:gridCol w:w="1254"/>
      </w:tblGrid>
      <w:tr>
        <w:trPr>
          <w:trHeight w:val="732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казате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</w:t>
            </w:r>
          </w:p>
        </w:tc>
      </w:tr>
      <w:tr>
        <w:trPr>
          <w:trHeight w:val="732" w:hRule="atLeast"/>
          <w:cantSplit w:val="true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Объем выпускаемой промышленной продукции  действующих ценах, всего (оборот предприятий и организаци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,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11,1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1"/>
        </w:rPr>
      </w:pPr>
      <w:r>
        <w:rPr>
          <w:szCs w:val="21"/>
        </w:rPr>
        <w:t xml:space="preserve">       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Ситуация в промышленности ухудшается. Выпуск продукции в данной отрасли в 2010 году снизился к 2009 году в сопоставимых ценах на 56%. Реализация пиломатериала производится и за пределы муниципального образования. В последние годы ОАО Леспромхоз « Северный» занимается услугами производственного характера ( рубка технологических площадок и устройство лежневых настилов) с перспективой на 5 лет и возврат к заготовке и переработке древесины.</w:t>
      </w:r>
    </w:p>
    <w:p>
      <w:pPr>
        <w:pStyle w:val="23"/>
        <w:ind w:firstLine="36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23"/>
        <w:ind w:firstLine="360"/>
        <w:jc w:val="right"/>
        <w:rPr>
          <w:color w:val="000000"/>
          <w:szCs w:val="21"/>
        </w:rPr>
      </w:pPr>
      <w:r>
        <w:rPr>
          <w:color w:val="000000"/>
          <w:szCs w:val="21"/>
        </w:rPr>
        <w:t>Таблица 8</w:t>
      </w:r>
    </w:p>
    <w:p>
      <w:pPr>
        <w:pStyle w:val="23"/>
        <w:ind w:firstLine="360"/>
        <w:jc w:val="center"/>
        <w:rPr>
          <w:szCs w:val="21"/>
        </w:rPr>
      </w:pPr>
      <w:r>
        <w:rPr>
          <w:color w:val="000000"/>
          <w:szCs w:val="21"/>
        </w:rPr>
        <w:t>Экономические показатели развития промышленн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1. Выпуск промышленной продукции, млн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Доля в объеме промышленной продукции района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Выпуск промышленной продукции на одного занятого в промышленности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5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6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79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698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работающих, 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месячная зарплата работников, руб./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3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6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инвестиций в развитие предприятий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( тыс.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7. Наличие основных фондов по полной остаточной стоимости на конец года (млн.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8. Степень износа основных фондов отрасли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( %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9. Заготовка леса ( тыс.куб.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0. Произведено пиломатериалов ( тыс.куб.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>1.4.2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территории муниципального образования отсутствуют сельскохозяйственные предприятия. Население занимается ведением личного подсобного хозяйства. На 01.01.2010 числится 298 дворов. Поголовье скота ежегодно уменьшается. По сравнению с 2009 годом поголовье КРС уменьшилось на 13 голов, коров – на 5 голов. Причиной снижения поголовья скота являются низкие закупочные цены на продукцию ( мясо, молоко) и высокие цены на комбикорма и горюче-смазочные материалы.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9</w:t>
      </w:r>
    </w:p>
    <w:p>
      <w:pPr>
        <w:pStyle w:val="Heading2"/>
        <w:rPr/>
      </w:pPr>
      <w:r>
        <w:rPr>
          <w:szCs w:val="21"/>
        </w:rPr>
        <w:t>Наличие сельскохозяйственных угодий на 01.01.2010 тыс. га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425"/>
        <w:gridCol w:w="1275"/>
        <w:gridCol w:w="1115"/>
        <w:gridCol w:w="1144"/>
        <w:gridCol w:w="969"/>
      </w:tblGrid>
      <w:tr>
        <w:trPr>
          <w:cantSplit w:val="true"/>
        </w:trPr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/>
            </w:pPr>
            <w:r>
              <w:rPr>
                <w:sz w:val="24"/>
                <w:szCs w:val="24"/>
              </w:rPr>
              <w:t>Сельскохозяйст-венные пред-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/>
            </w:pPr>
            <w:r>
              <w:rPr>
                <w:sz w:val="24"/>
                <w:szCs w:val="24"/>
              </w:rPr>
              <w:t>крестьянские (фер-мер-ские хозяй-ств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/>
            </w:pPr>
            <w:r>
              <w:rPr>
                <w:sz w:val="24"/>
                <w:szCs w:val="24"/>
              </w:rPr>
              <w:t>личные подсоб-ные хозяйст-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Паш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Залеж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Пастбищ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 xml:space="preserve">Валовая продукция сельского хозяйства в личных подсобных хозяйствах населения в действующих ценах в 2010 году составила 16,8 млн. руб. ,что на 13,1 % выше уровня 2009 года .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10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Развитие личного подсобного хозяйст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814"/>
        <w:gridCol w:w="851"/>
        <w:gridCol w:w="786"/>
        <w:gridCol w:w="915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1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в личных подсобных хозяйств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67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8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67</w:t>
            </w:r>
          </w:p>
        </w:tc>
      </w:tr>
      <w:tr>
        <w:trPr>
          <w:trHeight w:val="12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в личных подсобных хозяйствах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color w:val="000000"/>
                <w:szCs w:val="21"/>
              </w:rPr>
              <w:t xml:space="preserve">Мясо скота и птицы (живой 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11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02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01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2"/>
        <w:jc w:val="both"/>
        <w:rPr/>
      </w:pPr>
      <w:r>
        <w:rPr>
          <w:iCs/>
          <w:szCs w:val="21"/>
        </w:rPr>
        <w:t xml:space="preserve"> </w:t>
      </w:r>
      <w:r>
        <w:rPr>
          <w:iCs/>
          <w:szCs w:val="21"/>
        </w:rPr>
        <w:t>Заявки на оформление документов на приобретение кредитов в рамках  реализации национального проекта «Развитие АПК» в администрацию от населения не поступали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3. Транспорт</w:t>
      </w:r>
    </w:p>
    <w:p>
      <w:pPr>
        <w:pStyle w:val="TextBody"/>
        <w:rPr/>
      </w:pPr>
      <w:r>
        <w:rPr>
          <w:szCs w:val="21"/>
        </w:rPr>
        <w:t xml:space="preserve">         </w:t>
      </w:r>
      <w:r>
        <w:rPr>
          <w:szCs w:val="21"/>
        </w:rPr>
        <w:t xml:space="preserve">Муниципального транспорта для перевозки пассажиров в поселении нет. Пассажирские перевозки осуществляет ОАО АТП «Северноеагротранс». Маршрут « Северное- Чебаки- Чуваши- Коб-Кордон» выполняется 5 раз в неделю.               </w:t>
      </w:r>
    </w:p>
    <w:p>
      <w:pPr>
        <w:pStyle w:val="TextBody"/>
        <w:rPr/>
      </w:pPr>
      <w:r>
        <w:rPr>
          <w:szCs w:val="21"/>
        </w:rPr>
        <w:t xml:space="preserve">         </w:t>
      </w:r>
      <w:r>
        <w:rPr>
          <w:szCs w:val="21"/>
        </w:rPr>
        <w:t xml:space="preserve">Протяженность автомобильных дорог общего пользования, относящихся к собственности  Чувашинского сельсовета, составляет 10 км, с твердым покрытием - нет. 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4. Связь</w:t>
      </w:r>
    </w:p>
    <w:p>
      <w:pPr>
        <w:pStyle w:val="TextBody"/>
        <w:rPr>
          <w:b/>
          <w:b/>
          <w:bCs/>
          <w:szCs w:val="21"/>
        </w:rPr>
      </w:pPr>
      <w:r>
        <w:rPr>
          <w:b/>
          <w:szCs w:val="21"/>
        </w:rPr>
        <w:tab/>
        <w:t xml:space="preserve">                                                                                                            </w:t>
      </w:r>
      <w:r>
        <w:rPr>
          <w:szCs w:val="21"/>
        </w:rPr>
        <w:t>Таблица 1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09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 / 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 / 232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/>
      </w:pPr>
      <w:r>
        <w:rPr>
          <w:szCs w:val="21"/>
        </w:rPr>
        <w:tab/>
        <w:t>С учетом спутниковой сети телерадиовещания в настоящее время на территории поселения имеют возможность устойчиво принимать 5 телевизионных программ 100% населения, более 5-ти программ- 40 % населения.</w:t>
      </w:r>
      <w:r>
        <w:rPr>
          <w:color w:val="FF0000"/>
          <w:szCs w:val="21"/>
        </w:rPr>
        <w:t xml:space="preserve"> </w:t>
      </w:r>
    </w:p>
    <w:p>
      <w:pPr>
        <w:pStyle w:val="TextBody"/>
        <w:rPr>
          <w:szCs w:val="21"/>
        </w:rPr>
      </w:pPr>
      <w:r>
        <w:rPr>
          <w:szCs w:val="21"/>
        </w:rPr>
        <w:tab/>
        <w:t>Услуги почтовой связи оказывает Куйбышевский почтамт ОСП УФПС НСО филиал ФГУП «Почта России» с. Северное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 xml:space="preserve">1.4.5. Малое предпринимательство  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 xml:space="preserve">На территории поселения зарегистрированы крестьянско-фермерские хозяйства, но производством продукции они не занимаются. Имеются 4 индивидуальных предпринимателей, которые занимаются торговлей. Зарегистрировано ООО « Северлесстрой», занимается лесозаготовкой. </w:t>
      </w:r>
      <w:r>
        <w:rPr>
          <w:b/>
          <w:szCs w:val="21"/>
        </w:rPr>
        <w:t xml:space="preserve">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6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10.2010 года в поселении функционирует 7 торговых точек, в том числе: 3 стационарных магазина потребительской кооперации , 4 магазина индивидуальных предпринимателей.</w:t>
      </w:r>
    </w:p>
    <w:p>
      <w:pPr>
        <w:pStyle w:val="TextBody"/>
        <w:rPr/>
      </w:pPr>
      <w:r>
        <w:rPr>
          <w:szCs w:val="21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10 году 12,0 млн. рублей, увеличился  по сравнению с 2009 годом на 44 %. 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 xml:space="preserve">40 % от общего объема розничного товарооборота приходится на долю потребительской кооперации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4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197"/>
        <w:gridCol w:w="1154"/>
        <w:gridCol w:w="1183"/>
        <w:gridCol w:w="1029"/>
      </w:tblGrid>
      <w:tr>
        <w:trPr>
          <w:cantSplit w:val="true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0</w:t>
            </w:r>
          </w:p>
        </w:tc>
      </w:tr>
      <w:tr>
        <w:trPr>
          <w:cantSplit w:val="true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1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5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1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634</w:t>
            </w:r>
          </w:p>
        </w:tc>
      </w:tr>
    </w:tbl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</w:r>
      <w:r>
        <w:rPr>
          <w:b/>
          <w:szCs w:val="21"/>
        </w:rPr>
        <w:t>1.4.7. Инвестиции и строительство</w:t>
      </w:r>
    </w:p>
    <w:p>
      <w:pPr>
        <w:pStyle w:val="TextBody"/>
        <w:rPr/>
      </w:pPr>
      <w:r>
        <w:rPr>
          <w:szCs w:val="21"/>
        </w:rPr>
        <w:tab/>
        <w:t xml:space="preserve">В 2010 году на развитие экономики и социальной сферы поселения направлено инвестиций в основной капитал 5,524 млн. рублей. </w:t>
      </w:r>
    </w:p>
    <w:p>
      <w:pPr>
        <w:pStyle w:val="TextBody"/>
        <w:rPr/>
      </w:pPr>
      <w:r>
        <w:rPr>
          <w:szCs w:val="21"/>
        </w:rPr>
        <w:tab/>
        <w:t>Почти весь объем инвестиций в основной капитал 100% в 2010 году был направлен на развитие социальной сферы.</w:t>
      </w:r>
    </w:p>
    <w:p>
      <w:pPr>
        <w:pStyle w:val="TextBody"/>
        <w:rPr>
          <w:szCs w:val="21"/>
        </w:rPr>
      </w:pPr>
      <w:r>
        <w:rPr>
          <w:szCs w:val="21"/>
        </w:rPr>
        <w:tab/>
        <w:t>Капитальные вложения в основной капитал произведены за счет  областного бюджета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15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инвестиционной деятельн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щий объем инвестиций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6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52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 в капитальное строительство (капитальные вложения), млн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52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вод в действие общей площади жилых домов, тыс. 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за счет средств индивидуальных застройщиков, тыс. кв.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  <w:t>Начато строительство одноквартирного жилого дома в п. Коб-Кордон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b/>
          <w:szCs w:val="21"/>
        </w:rPr>
        <w:t>1.5. Экологическая обстановка</w:t>
      </w:r>
    </w:p>
    <w:p>
      <w:pPr>
        <w:pStyle w:val="TextBody"/>
        <w:jc w:val="left"/>
        <w:rPr>
          <w:b/>
          <w:b/>
          <w:szCs w:val="28"/>
        </w:rPr>
      </w:pPr>
      <w:r>
        <w:rPr>
          <w:szCs w:val="21"/>
        </w:rPr>
        <w:t xml:space="preserve">       </w:t>
      </w:r>
      <w:r>
        <w:rPr>
          <w:szCs w:val="21"/>
        </w:rPr>
        <w:t>Экологическая обстановка на территории Чувашинского сельсовета достаточно благоприятная, имеются 3 санкционированные свалки, которые буртуются.</w:t>
      </w:r>
      <w:r>
        <w:rPr>
          <w:szCs w:val="28"/>
        </w:rPr>
        <w:t xml:space="preserve"> Нет промышленных предприятий, поэтому загрязнение происходит за счет несанкционированных свалок.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6.  Финансовое состояние предприятий и организаций</w:t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 16</w:t>
      </w:r>
    </w:p>
    <w:p>
      <w:pPr>
        <w:pStyle w:val="Heading2"/>
        <w:rPr>
          <w:szCs w:val="21"/>
        </w:rPr>
      </w:pPr>
      <w:r>
        <w:rPr>
          <w:szCs w:val="21"/>
        </w:rPr>
        <w:t>Конечные финансовые результаты деятельности предприятий и организа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умма полученной прибы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умма полученного убытка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траслевая структура прибыли (в 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ind w:left="342" w:hanging="342"/>
              <w:rPr>
                <w:szCs w:val="21"/>
              </w:rPr>
            </w:pPr>
            <w:r>
              <w:rPr>
                <w:szCs w:val="21"/>
              </w:rPr>
              <w:t>Отраслевая структура убытка (в 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 промышленность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Доля выпуска промышленной продукции убыточными предприятиями в суммарном выпуске промышленной продукции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Сумма просроченной кредиторской задолженност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8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4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38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 Сумма просроченной дебиторской задолженности 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2,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5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1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1,775</w:t>
            </w:r>
          </w:p>
        </w:tc>
      </w:tr>
    </w:tbl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7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7-2010 годов прослеживается положительная тенденция значительного роста доходной части бюджета поселения. 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7</w:t>
      </w:r>
    </w:p>
    <w:p>
      <w:pPr>
        <w:pStyle w:val="Heading2"/>
        <w:rPr/>
      </w:pPr>
      <w:r>
        <w:rPr/>
        <w:t>Структура бюджет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012"/>
        <w:gridCol w:w="1200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8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6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6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2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5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предприят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3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760,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667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2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52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,2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6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6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7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25,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8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7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1"/>
        </w:rPr>
        <w:t xml:space="preserve">Бюджет поселения за 2010 год  по доходам  исполнен на 98%. </w:t>
      </w:r>
    </w:p>
    <w:p>
      <w:pPr>
        <w:pStyle w:val="TextBody"/>
        <w:ind w:firstLine="360"/>
        <w:rPr/>
      </w:pPr>
      <w:r>
        <w:rPr>
          <w:szCs w:val="21"/>
        </w:rPr>
        <w:t xml:space="preserve">     </w:t>
      </w:r>
      <w:r>
        <w:rPr>
          <w:szCs w:val="21"/>
        </w:rPr>
        <w:t xml:space="preserve">Исполнение бюджета по расходам в 2010 году составило 100%. 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b/>
          <w:b/>
          <w:szCs w:val="21"/>
        </w:rPr>
      </w:pPr>
      <w:r>
        <w:rPr>
          <w:b/>
          <w:szCs w:val="21"/>
        </w:rPr>
        <w:t xml:space="preserve">2. Основные проблемы социально-экономического развития </w:t>
      </w:r>
    </w:p>
    <w:p>
      <w:pPr>
        <w:pStyle w:val="31"/>
        <w:rPr/>
      </w:pPr>
      <w:r>
        <w:rPr>
          <w:szCs w:val="21"/>
        </w:rPr>
        <w:t>На развитие Чувашинского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в районе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1"/>
        <w:rPr/>
      </w:pPr>
      <w:r>
        <w:rPr>
          <w:szCs w:val="21"/>
        </w:rPr>
        <w:t xml:space="preserve">Основные проблемы социально-экономического развития муниципального образования на планируемый период следующие. </w:t>
      </w:r>
    </w:p>
    <w:p>
      <w:pPr>
        <w:pStyle w:val="31"/>
        <w:ind w:firstLine="7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b/>
          <w:szCs w:val="21"/>
        </w:rPr>
        <w:t xml:space="preserve">2.2. Значительной уровень социальной и экономической дифференци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зкая дифференциация населения по уровню доходов при низком их среднем уровне снижает качество жизни значительной части населения .</w:t>
      </w:r>
    </w:p>
    <w:p>
      <w:pPr>
        <w:pStyle w:val="31"/>
        <w:ind w:firstLine="741"/>
        <w:rPr/>
      </w:pPr>
      <w:r>
        <w:rPr>
          <w:szCs w:val="21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10 года составила 148 человек или 18% всего населения поселения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</w:t>
      </w:r>
    </w:p>
    <w:p>
      <w:pPr>
        <w:pStyle w:val="31"/>
        <w:ind w:firstLine="741"/>
        <w:rPr/>
      </w:pPr>
      <w:r>
        <w:rPr>
          <w:szCs w:val="21"/>
        </w:rPr>
        <w:t>Уровень безработицы остается высоким. На предприятиях создается недостаточно новых рабочих мест.  Существует проблема оттока трудоспособного населения на работу за пределы поселения.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b/>
          <w:szCs w:val="21"/>
        </w:rPr>
        <w:t>2.4. Проблемы в сфере здравоохранения</w:t>
      </w:r>
      <w:r>
        <w:rPr>
          <w:szCs w:val="21"/>
        </w:rPr>
        <w:t xml:space="preserve">. </w:t>
      </w:r>
    </w:p>
    <w:p>
      <w:pPr>
        <w:pStyle w:val="31"/>
        <w:ind w:firstLine="741"/>
        <w:rPr/>
      </w:pPr>
      <w:r>
        <w:rPr>
          <w:szCs w:val="21"/>
        </w:rPr>
        <w:t xml:space="preserve">Остается неукомплектованной врачом участковая больница. Требует укрепления  материальная база учреждений здравоохранения, необходим ремонт канализации в больнице и приобретение машины скорой помощи. 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b/>
          <w:szCs w:val="21"/>
        </w:rPr>
        <w:t>2.5. Проблемы в сфере культуры</w:t>
      </w:r>
      <w:r>
        <w:rPr>
          <w:szCs w:val="21"/>
        </w:rPr>
        <w:t xml:space="preserve">. 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, на недостаточном уровне ведется комплектование библиотек периодическими изданиями. Необходимо обновление и пошив костюмов для участников художественной самодеятельности. </w:t>
      </w:r>
    </w:p>
    <w:p>
      <w:pPr>
        <w:pStyle w:val="31"/>
        <w:ind w:firstLine="741"/>
        <w:rPr>
          <w:b/>
          <w:b/>
          <w:szCs w:val="21"/>
        </w:rPr>
      </w:pPr>
      <w:r>
        <w:rPr>
          <w:i/>
          <w:szCs w:val="21"/>
        </w:rPr>
        <w:t xml:space="preserve"> </w:t>
      </w:r>
    </w:p>
    <w:p>
      <w:pPr>
        <w:pStyle w:val="31"/>
        <w:ind w:firstLine="741"/>
        <w:rPr>
          <w:szCs w:val="21"/>
        </w:rPr>
      </w:pPr>
      <w:r>
        <w:rPr>
          <w:b/>
          <w:szCs w:val="21"/>
        </w:rPr>
        <w:t>2.6. Проблемы в сфере физической культуры и спорта.</w:t>
      </w:r>
      <w:r>
        <w:rPr>
          <w:szCs w:val="21"/>
        </w:rPr>
        <w:t xml:space="preserve"> </w:t>
      </w:r>
    </w:p>
    <w:p>
      <w:pPr>
        <w:pStyle w:val="31"/>
        <w:ind w:firstLine="741"/>
        <w:rPr>
          <w:b/>
          <w:b/>
          <w:szCs w:val="21"/>
        </w:rPr>
      </w:pPr>
      <w:r>
        <w:rPr>
          <w:szCs w:val="21"/>
        </w:rPr>
        <w:t xml:space="preserve">Недостаточное выделение денежных средств в местном бюджете, практически не обновляется  материально-техническая база физкультурно-оздоровительных объектов (школы, клубы). </w:t>
      </w:r>
    </w:p>
    <w:p>
      <w:pPr>
        <w:pStyle w:val="31"/>
        <w:ind w:firstLine="7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1"/>
        <w:ind w:firstLine="741"/>
        <w:rPr>
          <w:b/>
          <w:b/>
          <w:szCs w:val="21"/>
        </w:rPr>
      </w:pPr>
      <w:r>
        <w:rPr>
          <w:b/>
          <w:szCs w:val="21"/>
        </w:rPr>
        <w:t xml:space="preserve">2.7. Обеспечение жильем социально незащищенных категорий населения. </w:t>
      </w:r>
    </w:p>
    <w:p>
      <w:pPr>
        <w:pStyle w:val="31"/>
        <w:ind w:firstLine="741"/>
        <w:rPr>
          <w:b/>
          <w:b/>
          <w:szCs w:val="21"/>
        </w:rPr>
      </w:pPr>
      <w:r>
        <w:rPr>
          <w:b/>
          <w:szCs w:val="21"/>
        </w:rPr>
        <w:t>О</w:t>
      </w:r>
      <w:r>
        <w:rPr>
          <w:szCs w:val="21"/>
        </w:rPr>
        <w:t xml:space="preserve">череди на получение жилья в домах системы социальной защиты нет. Острым стоит вопрос капитального ремонта муниципального жилого фонда. </w:t>
      </w:r>
    </w:p>
    <w:p>
      <w:pPr>
        <w:pStyle w:val="31"/>
        <w:ind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2.8. Проблемы развития жилищно-коммунального хозяйства.   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>Необходимо заменить отслуживший срок технологическое оборудование муниципальной системы теплоснабжения, водоснабжения и водоотведения</w:t>
      </w:r>
      <w:r>
        <w:rPr>
          <w:b/>
          <w:szCs w:val="21"/>
        </w:rPr>
        <w:t>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9. Проблемы безопасности жизни (безнадзорность, правонарушения, алкоголизм, наркомания и т.д.)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Проблема оказания психологической помощи несовершеннолетним является социально-значимой,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В поселении отсутствуют специалисты - психологи, которые оказывали бы психологическую помощь детям в образовательных учреждениях. </w:t>
      </w:r>
    </w:p>
    <w:p>
      <w:pPr>
        <w:pStyle w:val="31"/>
        <w:ind w:firstLine="720"/>
        <w:rPr/>
      </w:pPr>
      <w:r>
        <w:rPr>
          <w:szCs w:val="21"/>
        </w:rPr>
        <w:t xml:space="preserve">Существует проблема алкоголизации среди населения. 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10. Проблемы развития промышленности. </w:t>
      </w:r>
    </w:p>
    <w:p>
      <w:pPr>
        <w:pStyle w:val="31"/>
        <w:ind w:firstLine="741"/>
        <w:rPr>
          <w:b/>
          <w:b/>
          <w:szCs w:val="21"/>
        </w:rPr>
      </w:pPr>
      <w:r>
        <w:rPr>
          <w:szCs w:val="21"/>
        </w:rPr>
        <w:t xml:space="preserve">В связи с переходом ОАО Леспромхоз « Северный»  на новый вид  производственной деятельности ( рубка технологических площадок и устройство лежневых настилов), требуется переоснащение специализированной техники. </w:t>
      </w:r>
    </w:p>
    <w:p>
      <w:pPr>
        <w:pStyle w:val="31"/>
        <w:ind w:firstLine="74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31"/>
        <w:ind w:firstLine="741"/>
        <w:rPr>
          <w:b/>
          <w:b/>
          <w:szCs w:val="21"/>
        </w:rPr>
      </w:pPr>
      <w:r>
        <w:rPr>
          <w:b/>
          <w:szCs w:val="21"/>
        </w:rPr>
        <w:t xml:space="preserve">2.11. Проблемы развития личных подсобных хозяйств. </w:t>
      </w:r>
    </w:p>
    <w:p>
      <w:pPr>
        <w:pStyle w:val="31"/>
        <w:ind w:firstLine="741"/>
        <w:rPr>
          <w:b/>
          <w:b/>
          <w:szCs w:val="21"/>
        </w:rPr>
      </w:pPr>
      <w:r>
        <w:rPr>
          <w:szCs w:val="21"/>
        </w:rPr>
        <w:t xml:space="preserve">Наиболее острой проблемой в личных подсобных хозяйствах населения  является реализация продукции собственного производства ( мясо, молоко, картофель, овощи). </w:t>
      </w:r>
      <w:r>
        <w:rPr>
          <w:b/>
          <w:szCs w:val="21"/>
        </w:rPr>
        <w:t xml:space="preserve"> </w:t>
      </w:r>
    </w:p>
    <w:p>
      <w:pPr>
        <w:pStyle w:val="31"/>
        <w:ind w:firstLine="7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1"/>
        <w:ind w:firstLine="798"/>
        <w:rPr>
          <w:szCs w:val="21"/>
        </w:rPr>
      </w:pPr>
      <w:r>
        <w:rPr>
          <w:b/>
          <w:szCs w:val="21"/>
        </w:rPr>
        <w:t xml:space="preserve">2.12. Проблемы транспортно-дорожного комплекса и связи. </w:t>
      </w:r>
    </w:p>
    <w:p>
      <w:pPr>
        <w:pStyle w:val="31"/>
        <w:ind w:firstLine="720"/>
        <w:rPr/>
      </w:pPr>
      <w:r>
        <w:rPr>
          <w:szCs w:val="21"/>
        </w:rPr>
        <w:t>Не все населенные пункты муниципального образования имеют надежную связь с районным центром. В селах отсутствуют дороги с твердым покрытием</w:t>
      </w:r>
    </w:p>
    <w:p>
      <w:pPr>
        <w:pStyle w:val="31"/>
        <w:ind w:firstLine="720"/>
        <w:rPr>
          <w:szCs w:val="21"/>
        </w:rPr>
      </w:pPr>
      <w:r>
        <w:rPr>
          <w:szCs w:val="21"/>
        </w:rPr>
        <w:t>Отсутствует надежное пассажирское сообщение с малыми селами муниципального образова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отовой связи на территории муниципального образования нет. Уровень телефонизации населения ниже среднеобластных значений. Потребности населения в услугах телефонной связи не удовлетворены полностью. Наряду с развитием современных технологий в 2011году планируется ввод цифровой станции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3. Проблемы потребительского рынка товаров и услуг.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У</w:t>
      </w:r>
      <w:r>
        <w:rPr>
          <w:szCs w:val="21"/>
        </w:rPr>
        <w:t>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14. Проблемы охраны окружающей среды. </w:t>
      </w:r>
    </w:p>
    <w:p>
      <w:pPr>
        <w:pStyle w:val="22"/>
        <w:ind w:firstLine="741"/>
        <w:rPr/>
      </w:pPr>
      <w:r>
        <w:rPr>
          <w:szCs w:val="21"/>
        </w:rPr>
        <w:t xml:space="preserve">Отсутствуют отстойники в системе водопровода в селе Чуваши, что  отражается в конечном результате на качестве питьевой воды и пагубно влияет на состояние здоровья людей, приводит к росту инфекционных заболеваний. </w:t>
      </w:r>
    </w:p>
    <w:p>
      <w:pPr>
        <w:pStyle w:val="22"/>
        <w:ind w:firstLine="741"/>
        <w:rPr/>
      </w:pPr>
      <w:r>
        <w:rPr>
          <w:szCs w:val="21"/>
        </w:rPr>
        <w:t xml:space="preserve">Не соответствует санитарным нормам по железу, цветности, мутности питьевая вода во всех населенных пунктах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Недостаточно решена ситуация образования и хранения отходов, как производственных, так и бытовых. 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5. Проблемы малых сел. </w:t>
      </w:r>
      <w:r>
        <w:rPr>
          <w:szCs w:val="21"/>
        </w:rPr>
        <w:t>Отсутствие работодателей, много безработных, проблемы в обеспечении транспортным сообщением, в сбыте продукции собственного производства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/>
      </w:pPr>
      <w:r>
        <w:rPr>
          <w:color w:val="0000FF"/>
          <w:szCs w:val="21"/>
        </w:rPr>
        <w:t xml:space="preserve"> </w:t>
      </w:r>
      <w:r>
        <w:rPr>
          <w:b/>
          <w:szCs w:val="21"/>
        </w:rPr>
        <w:t>3.</w:t>
      </w:r>
      <w:r>
        <w:rPr>
          <w:szCs w:val="21"/>
        </w:rPr>
        <w:t xml:space="preserve"> </w:t>
      </w:r>
      <w:r>
        <w:rPr>
          <w:b/>
          <w:szCs w:val="22"/>
        </w:rPr>
        <w:t>Ресурсы длительного пользования и резервы социально-экономического развития муниципального образов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природных ресурсов, которые могут представлять интерес для промышленного освоения (заготовка и переработка деловой древесины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свободных трудовых ресур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>
          <w:szCs w:val="21"/>
        </w:rPr>
      </w:pPr>
      <w:r>
        <w:rPr>
          <w:szCs w:val="21"/>
        </w:rPr>
        <w:t xml:space="preserve">Возможность кооперации с другими территориям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32"/>
        <w:ind w:left="0" w:firstLine="741"/>
        <w:jc w:val="both"/>
        <w:rPr/>
      </w:pPr>
      <w:r>
        <w:rPr>
          <w:szCs w:val="21"/>
        </w:rPr>
        <w:t>Другие ресурсы и резервы (сбор и переработка дикоросов, грибов и ягод, производство, переработка и реализация продукции собственного производства)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КОНЦЕПЦИЯ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социально-экономического развития Чувашинского сельсовета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на 2011-2025 год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4. Стратегические цели социально-экономического развития поселения</w:t>
      </w:r>
    </w:p>
    <w:p>
      <w:pPr>
        <w:pStyle w:val="Normal"/>
        <w:jc w:val="center"/>
        <w:rPr/>
      </w:pPr>
      <w:r>
        <w:rPr>
          <w:b/>
          <w:szCs w:val="21"/>
        </w:rPr>
        <w:t>на 2011-2025 год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1"/>
        </w:rPr>
        <w:t xml:space="preserve">Генеральной стратегической целью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 Чувашинского  сельсовета на 2011-2025 годы является обеспечение роста благосостояния и качества жизни населения, создание комплекса условий для полноценной жизни населения, в том числе благоприятной жизненной среды.</w:t>
      </w:r>
    </w:p>
    <w:p>
      <w:pPr>
        <w:pStyle w:val="Normal"/>
        <w:ind w:firstLine="709"/>
        <w:jc w:val="both"/>
        <w:rPr/>
      </w:pPr>
      <w:r>
        <w:rPr>
          <w:szCs w:val="21"/>
        </w:rPr>
        <w:t>Основываясь на проведенном анализе социально-экономического положения  поселения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2. Создание условий для роста экономики за счет эффективного использования природного и производственного потенциала территории.  Создание условий для привлечения инвестиций в развитие экономики поселения. Создание условий и стимулирование развития действующих промышленных предприятий.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3. Создание условий для развития личного подсобного хозяйства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4. Создание условий по увеличению налогового потенциала и росту собственных доходов местного бюдже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5. Повышение уровня безопасности населения, усиления законных прав и интересов граждан , обеспечение правопорядка на территории Чувашинского сельсовета .</w:t>
      </w:r>
    </w:p>
    <w:p>
      <w:pPr>
        <w:pStyle w:val="Normal"/>
        <w:ind w:firstLine="709"/>
        <w:jc w:val="both"/>
        <w:rPr/>
      </w:pPr>
      <w:r>
        <w:rPr>
          <w:szCs w:val="21"/>
        </w:rPr>
        <w:t>6. Повышение качества услуг образования и здравоохранения, полноценное развитие и сохранение культурных традиций.</w:t>
      </w:r>
    </w:p>
    <w:p>
      <w:pPr>
        <w:pStyle w:val="Normal"/>
        <w:ind w:firstLine="709"/>
        <w:jc w:val="both"/>
        <w:rPr/>
      </w:pPr>
      <w:r>
        <w:rPr>
          <w:szCs w:val="21"/>
        </w:rPr>
        <w:t>7. Обеспечение социальных гарантий и доступности социальных услуг, предоставляемых социально незащищенным категориям населения, в том числе: пожилым гражданам, инвалидам, малообеспеченным и неполным семьям с детьми, детям , оставшимся без попечения родителей.</w:t>
      </w:r>
    </w:p>
    <w:p>
      <w:pPr>
        <w:pStyle w:val="Normal"/>
        <w:ind w:firstLine="709"/>
        <w:jc w:val="both"/>
        <w:rPr/>
      </w:pPr>
      <w:r>
        <w:rPr>
          <w:szCs w:val="21"/>
        </w:rPr>
        <w:t>8. Повышения уровня здоровья, формирование здорового образа жизни средствами физической культуры и спор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9. Эффективное развитие транспортной системы, удовлетворяющих потребности в перевозках пассажиров, обеспечение устойчивого сообщения со всеми населенными пунктами поселен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0. Совершенствование взаимодействия органов власти с населением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1.Повышение эффективности использования муниципального имущества, земельных ресурсов, бюджетных средств.</w:t>
      </w:r>
    </w:p>
    <w:p>
      <w:pPr>
        <w:pStyle w:val="Normal"/>
        <w:ind w:left="709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Cs w:val="21"/>
        </w:rPr>
        <w:t xml:space="preserve">5. Ресурсы и механизмы реализации концепции социально-экономического развития Чувашинского поселения.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5.1. Участие в реализации федеральных национальных проек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Развитие АПК»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Здравоохранение»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« Доступное и комфортное жилье- гражданам России»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Образова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5.2. Участие в областных целевых программах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Библиотеки Новосибирской области»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Развитие культуры в сельской местности Новосибирской области 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Развитие агропромышленного комплекса в Новосибирской области до 2017 года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Поддержка и развитие бытового обслуживания населения Новосибирской области на 2011-2017 годы»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« Дети Новосибирской области »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Старшее поколение»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« Социальная поддержка инвалидов НСО на 2011-2017 годы». 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5.3. Участие в районных программах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« Создание механизмов обеспечения жильем молодых семей в Северном районе Новосибирской области ».</w:t>
      </w:r>
    </w:p>
    <w:p>
      <w:pPr>
        <w:pStyle w:val="Normal1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 Развитие малого и среднего предпринимательства в Северном районе Новосибирской области на 2009-2013 годы».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план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увашинского  сельсовета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на 2011-2013 годы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 Цели и задачи социально-экономического развития муниципального образования на среднесрочную перспективу</w:t>
      </w:r>
    </w:p>
    <w:p>
      <w:pPr>
        <w:pStyle w:val="Normal1"/>
        <w:rPr/>
      </w:pPr>
      <w:r>
        <w:rPr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07-2010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 Чувашинским  сельсоветом в среднесрочной перспективе стоят следующие цели и 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 Социальные цели и задачи программы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1. Демография, уровень жизни населения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стабилизация численности населения и формирование предпосылок к последующему демографическому росту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разработка системы поддержки молодых семей в решении жилищной проблемы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существление комплекса мер по обеспечению занятости трудоспособного насе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2. Социальная защита населения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– обеспечение социальных гарантий, доступности социальных услуг, предоставляемым социально-незащищенным категориям насе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: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повышение охвата и расширение помощи социально незащищенным слоям населения. 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3. Здравоохранение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укрепление и сохранение здоровья насе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и: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лечебных учреждений, проведение капитальных ремонтов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4. Образование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обеспечение доступности получения качественного образова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и: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совершенствование сети образовательных учреждений и детских дошкольных  учреждений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полнение материально-технической базы школ, детских дошкольных учреждений, проведение капитальных ремонтов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5. Культур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сохранение сети учреждений культуры, развитие их творческого потенциала  для всех групп насе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повышение интеллектуального, нравственного и физического уровня молодежи.         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ривлечение молодежи к решению проблем общества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сохранение, развитие народной культуры и самодеятельного творчества;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ассовых мероприятий, участие в районных конкурсах;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снащения  учреждений культуры, проведение капитальных ремонтов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6. Физическая культура и спорт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формирование здорового образа жизни населения 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, развитие и привлечение детей к занятиям физической культурой и спортом;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крепление и развитие сети физкультурно-оздоровительных объектов, оснащение их инвентарем и оборудованием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7. Обеспечение законности и правопорядка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– повышение уровня безопасности населения, усиление законных прав и интересов граждан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8. Труд и занятость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- развитие и эффективное использование трудового потенциала поселения, создание условий для реализации трудовых прав граждан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и: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вышение уровня занятости населения, сокращение уровня безработицы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силение трудовой мотивации учащейся и незанятой молодежи, трудоустройство несовершеннолетних в летний период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9. Жилищно-коммунальное хозяйство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- улучшение качества услуг при снижении затрат на их производство, усиление адресной защиты населения при оплате жилищно-коммунальных услуг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существление адресного предоставления льгот и субсидий за оказанные жилищно-коммунальные услуг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модернизация и замена отслужившего срок технологического оборудования муниципальной системы теплоснабжения, водоснабжения и водоотвед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величение жилищного строительств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10. Потребительский рынок и сфера услуг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– удовлетворение покупательского спроса населения в качественных товарах и услугах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развитие и расширение сферы торговли в потребительской коопераци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беспечение населения бытовыми услугами по заявкам жителей, привлечение специалистов по оказанию услуг на выездной основ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1.11. Повышение качества окружающей среды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- рациональное использование природных ресурсов и повышение уровня экологической безопасности насе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защита и воспроизводство лесов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странение несанкционированных свалок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достижение уровня благоустройства и озеленения территории в соответствии с установленными нормативам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достижение уровня освещенности всей территории поселения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2. Цели и задачи развития экономики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2.1. Промышленность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создание условий для устойчивого развития промышленност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беспечение притока инвестиций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, увеличение численности занятых в промышленност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2.2. Сельское хозяйство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содействие развитию личных подсобных хозяйств как одного из источников поступления сырья и продовольствия на рынок и обеспечения занятости на сел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величение производства сельскохозяйственной продукции в личных подсобных хозяйствах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силение роли органов местного самоуправления в регулировании деятельности личных подсобных хозяйств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в вопросах кредитования личных подсобных хозяйств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купок по личным подсобным хозяйствам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2.3. Транспорт и связь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вышение доступности  транспортных услуг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и населения и организаций в различных видах связ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обеспечение автобусного сообщения между райцентром и населенными пунктами посел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ддержание в рабочем состоянии дорожной сети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модернизация телефонной сети, продвижение новых видов услуг связи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2.4. Строительный комплекс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создание благоприятных условий для строительного комплекса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жителей посел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развитие индивидуального жилищного строительства на основе денежного кредитова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- проведение капитальных ремонтов объектов социальной сферы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5. Развитие и поддержка малого предпринимательств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- повышение конкурентоспособности предпринимательской среды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звития предпринимательства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снижение уровня безработицы за счет увеличения числа занятого населения в малом бизнесе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.2.6. Развитие местного самоуправления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вышение социальной и политической активности насел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формирование нормативной базы организации местного самоуправл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повышение финансовой самостоятельности местного самоуправления;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- формирование системы взаимодействия органов местного самоуправления с органами местного самоуправления района и органами местного самоуправления  других сельских поселений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/>
      </w:pPr>
      <w:r>
        <w:rPr>
          <w:b/>
          <w:sz w:val="28"/>
          <w:szCs w:val="28"/>
        </w:rPr>
        <w:t>2.</w:t>
      </w:r>
      <w:r>
        <w:rPr/>
        <w:t xml:space="preserve"> Основные индикаторы социально-экономического развития Чувашинского сельсовета на 2011-2015 гг. 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279"/>
        <w:gridCol w:w="900"/>
        <w:gridCol w:w="900"/>
        <w:gridCol w:w="894"/>
        <w:gridCol w:w="886"/>
        <w:gridCol w:w="920"/>
        <w:gridCol w:w="900"/>
        <w:gridCol w:w="931"/>
        <w:gridCol w:w="869"/>
        <w:gridCol w:w="931"/>
        <w:gridCol w:w="869"/>
        <w:gridCol w:w="931"/>
        <w:gridCol w:w="869"/>
      </w:tblGrid>
      <w:tr>
        <w:trPr>
          <w:tblHeader w:val="true"/>
          <w:cantSplit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09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10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11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12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2013г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2014г 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насе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/</w:t>
            </w:r>
          </w:p>
          <w:p>
            <w:pPr>
              <w:pStyle w:val="Normal1"/>
              <w:tabs>
                <w:tab w:val="clear" w:pos="708"/>
                <w:tab w:val="left" w:pos="1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0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 (все категории хозяйств)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пный рогатый ск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олока (все категории хозяйств)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.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и грузов автомобильным транспортом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то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418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418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учеников, обучающихся во 2 смену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0" w:hRule="atLeast"/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-щихся в приемных семь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оциального  жи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 для населения в расчете на 1 кв. 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ва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 на 100 ж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етью мобильной   связ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освещенных улиц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 протя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етевым газо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допрово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3. План мероприятий по реализации плана социально-экономического развития Чувашинского сельсовета </w:t>
      </w:r>
    </w:p>
    <w:p>
      <w:pPr>
        <w:pStyle w:val="Normal1"/>
        <w:ind w:left="360" w:hanging="0"/>
        <w:rPr/>
      </w:pPr>
      <w:r>
        <w:rPr/>
        <w:t>на 2011- 2013 года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586"/>
        <w:gridCol w:w="3078"/>
        <w:gridCol w:w="2736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и источники финансирования, тыс. руб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исполнители</w:t>
            </w:r>
          </w:p>
        </w:tc>
      </w:tr>
      <w:tr>
        <w:trPr>
          <w:trHeight w:val="218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материально-технической базы объектов бюджетной сферы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: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об-Кордоновского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дома культуры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нвентаризация межевания земельных участков объектов социальной сфер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троительного комплекс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жилого дома для детей, оставшихся без попечения родителей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дноквартирных жилых домов –2 шт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70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жилищно-коммунального хозяйств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водопровода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кважин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ев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я кладбища в п.Коб-Кордон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поселения от бесхозных домов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котомогильников в с.Чуваши, п.Коб-Кордон, д.Алёшин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15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  <w:gridCol w:w="3060"/>
        <w:gridCol w:w="2945"/>
      </w:tblGrid>
      <w:tr>
        <w:trPr>
          <w:trHeight w:val="26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ети автомобильных дорог</w:t>
            </w:r>
          </w:p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 Чуваши- Коб-Кордон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 км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: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.Чуваши 2 км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. Коб-Кордон 1 к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19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дополнительных рабочих м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ривлечении инвестиций по переработке древесины в ОАО Леспромхоз « Северный»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ткрытию базы отдыха в д.Алёшинк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ов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ов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rPr/>
      </w:pPr>
      <w:r>
        <w:rPr>
          <w:b/>
          <w:sz w:val="28"/>
          <w:szCs w:val="28"/>
        </w:rPr>
        <w:t>4. Планируемое создание новых и расширение действующих производств в 2011-2015  годах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742"/>
        <w:gridCol w:w="2260"/>
        <w:gridCol w:w="3187"/>
        <w:gridCol w:w="2586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trHeight w:val="122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Администрация Чувашинского сельсовета, МБУК «Чувашинский СДК»,           МУ ЖКХ Чувашинского сельсове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сновных работников при уходе в очередные отпус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увашинского сельсовета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, ремонт колодцев, выкашивание дикорастущей конопли,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цветов и выкашивание трав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30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увашинского сельсове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производст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азы отды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33</w:t>
      </w:r>
    </w:p>
    <w:p>
      <w:pPr>
        <w:pStyle w:val="Normal"/>
        <w:jc w:val="center"/>
        <w:rPr/>
      </w:pPr>
      <w:r>
        <w:rPr>
          <w:b/>
        </w:rPr>
        <w:t>5. План социально-экономического развития Чувашинского сельсовета Северного района  Новосибирской области на 2011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ение  поставленных программой задач позволит обеспечить достижение в 2011 году основных показателей социально-экономического развития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стижение количественных показателей будет сопровождаться позитивными качественными изменениями в социальной сфере, прежде всего в расширении предпринимательской и социальной активности населения, развитии общественной инфрастру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</w:t>
      </w:r>
      <w:r>
        <w:rPr>
          <w:b/>
          <w:szCs w:val="28"/>
        </w:rPr>
        <w:t>новные индикаторы экономического развития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Чувашинского сельсовета в 2011 год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36"/>
        <w:gridCol w:w="1044"/>
        <w:gridCol w:w="1144"/>
        <w:gridCol w:w="1016"/>
        <w:gridCol w:w="900"/>
        <w:gridCol w:w="895"/>
      </w:tblGrid>
      <w:tr>
        <w:trPr>
          <w:tblHeader w:val="true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08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09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2010г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4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/</w:t>
            </w:r>
          </w:p>
          <w:p>
            <w:pPr>
              <w:pStyle w:val="Normal1"/>
              <w:tabs>
                <w:tab w:val="clear" w:pos="708"/>
                <w:tab w:val="left" w:pos="1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40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олока (все категории хозяйств)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нн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роительно-монтажных работ, включая хозспос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.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и грузов автомобильным транспорт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тонн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41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41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41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8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учеников, обучающихся во 2 сме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8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воспитываю-щихс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оциального 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жилищно-коммунальных услуг для населения в расчете на 1 кв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% от общего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-ва насе-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домашними телефонами 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ных пунктов сетью мобильной  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освещенных ул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% от об-щей протяж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етевым газ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6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171"/>
        <w:jc w:val="both"/>
        <w:rPr/>
      </w:pPr>
      <w:r>
        <w:rPr>
          <w:szCs w:val="21"/>
        </w:rPr>
        <w:t xml:space="preserve">       </w:t>
      </w:r>
      <w:r>
        <w:rPr>
          <w:szCs w:val="21"/>
        </w:rPr>
        <w:t>6.1. Методики мониторинга хода реализации пл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80"/>
          <w:szCs w:val="22"/>
        </w:rPr>
        <w:t xml:space="preserve">         </w:t>
      </w:r>
      <w:r>
        <w:rPr>
          <w:color w:val="000080"/>
          <w:szCs w:val="22"/>
        </w:rPr>
        <w:t>6</w:t>
      </w:r>
      <w:r>
        <w:rPr>
          <w:szCs w:val="22"/>
        </w:rPr>
        <w:t>.1.1. Механизм реализации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Механизм реализации программы представляет собой совокупность управляющих структур, осуществляющих координацию и контроль над исполнением программных мероприятий, форм и методов воздействия на исполнителей мероприятий, иных заинтересованных субъектов, посредством которых осуществляется увязка и согласование интересов участников программы, обеспечивается полная реализация меро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Механизм реализации программы предполага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создание органа управления программо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определение исполнителей программных мероприят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организацию взаимодействия управляющих органов и исполнител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ведение отчетности о ходе исполнения программы и отдельных программных мероприят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организацию системы контроля над исполнением программы и внесения корректировок в связи с изменившимися услов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szCs w:val="22"/>
        </w:rPr>
        <w:t xml:space="preserve">         </w:t>
      </w:r>
      <w:r>
        <w:rPr>
          <w:szCs w:val="22"/>
        </w:rPr>
        <w:t>6.1.2. Органы управления программ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szCs w:val="22"/>
        </w:rPr>
        <w:t xml:space="preserve">      </w:t>
      </w:r>
      <w:r>
        <w:rPr>
          <w:szCs w:val="22"/>
        </w:rPr>
        <w:t>Организационная структура управления Комплексной программой социально-экономического развития  Чувашинского сельсовета на 2011-2025 годы основывается на существующей структуре органов власти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 xml:space="preserve">Комплексное управление реализацией программы осуществляет Глава Чувашинского сельсовета, который: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представляет проект программы на утверждение в Совет депутатов Чувашинского сельсов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рассматривает и представляет на утверждение в Совет депутатов Чувашинского сельсовета изменения к программ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принимает в соответствии со своей компетенцией нормативно-правовые акты в обеспечении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определяет исполнителей программных мероприят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утверждает календарный план реализации мероприятий программы и периодические отчеты об его исполн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Совет депутатов Чувашинского сельсове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szCs w:val="22"/>
        </w:rPr>
        <w:t>- утверждает комплексную программу социально-экономического развития  Чувашинского сельсовета на 2011-2025 го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утверждает объемы и источники финансирования мероприятий программы, за исключением средств направленных из бюджетов вышестоящих уровней посредством целевого финансирования, а также выделения гран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в рамках своих полномочий, установленных Уставом Чувашинского сельсовета, рассматривает и утверждает нормативно-правовые акты, разработанные по исполнению мероприятий программы, утверждает необходимые изменения в существующие нормативно-правовые ак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утверждает отчет об исполнении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Оперативные функции по реализации программы осуществляют специалисты администрации Чувашинского сельсовета, котор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готовят проекты нормативных правовых актов по соответствующим разделам програм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готовят проекты муниципальных программ по приоритетным направлениям програм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составляют ежегодный план действий по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осуществляют контроль за выполнением годового плана действий и готовят отчеты о его выполн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- осуществляют текущий контроль за реализацией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szCs w:val="22"/>
        </w:rPr>
        <w:t xml:space="preserve">         </w:t>
      </w:r>
      <w:r>
        <w:rPr>
          <w:szCs w:val="22"/>
        </w:rPr>
        <w:t>6</w:t>
      </w:r>
      <w:r>
        <w:rPr>
          <w:szCs w:val="21"/>
        </w:rPr>
        <w:t>.2. Мероприятия по контролю за ходом реализации среднесрочного пл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1"/>
        </w:rPr>
      </w:pPr>
      <w:r>
        <w:rPr>
          <w:szCs w:val="21"/>
        </w:rPr>
        <w:t xml:space="preserve">        </w:t>
      </w:r>
      <w:r>
        <w:rPr>
          <w:szCs w:val="21"/>
        </w:rPr>
        <w:t>Проект комплексной программы выносится на публичные слуш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szCs w:val="21"/>
        </w:rPr>
        <w:t xml:space="preserve">        </w:t>
      </w:r>
      <w:r>
        <w:rPr>
          <w:szCs w:val="21"/>
        </w:rPr>
        <w:t>Основные итоги отчетности публикуются в периодическом печатном издании Совета депутатов и администрации Чувашинского сельсовета « Вестник Чувашинского сельсовета» и подвергаются общественному обсуждению на собраниях и сходах гражд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28"/>
        <w:rPr>
          <w:szCs w:val="21"/>
        </w:rPr>
      </w:pPr>
      <w:r>
        <w:rPr>
          <w:szCs w:val="21"/>
        </w:rPr>
      </w:r>
    </w:p>
    <w:p>
      <w:pPr>
        <w:pStyle w:val="Normal1"/>
        <w:jc w:val="center"/>
        <w:rPr/>
      </w:pPr>
      <w:r>
        <w:rPr/>
        <w:t>38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Чувашинского сельсовета Северного района Новосибирской области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2"/>
        <w:gridCol w:w="9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Общие сведения о муниципальном</w:t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Общие сведения о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22"/>
                <w:lang w:eastAsia="en-US" w:bidi="en-US"/>
              </w:rPr>
            </w:pPr>
            <w:r>
              <w:rPr>
                <w:sz w:val="20"/>
              </w:rPr>
              <w:t>Удаленность центра поселения от район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22"/>
                <w:lang w:eastAsia="en-US" w:bidi="en-US"/>
              </w:rPr>
            </w:pPr>
            <w:r>
              <w:rPr>
                <w:sz w:val="20"/>
              </w:rPr>
              <w:t>Удаленность центра поселения от област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Удаленность поселения от ближайшей ж/д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населенных пунктов, входящих в состав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населенных пунктов с численностью населения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нее 1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муниципального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ая площадь территории поселения –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13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22"/>
                <w:lang w:eastAsia="en-US" w:bidi="en-US"/>
              </w:rPr>
            </w:pPr>
            <w:r>
              <w:rPr>
                <w:sz w:val="20"/>
              </w:rPr>
              <w:t>31367</w:t>
            </w:r>
          </w:p>
          <w:p>
            <w:pPr>
              <w:pStyle w:val="Normal"/>
              <w:jc w:val="center"/>
              <w:rPr>
                <w:sz w:val="8"/>
                <w:szCs w:val="22"/>
                <w:lang w:eastAsia="en-US" w:bidi="en-US"/>
              </w:rPr>
            </w:pPr>
            <w:r>
              <w:rPr>
                <w:sz w:val="8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ли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ли промышленности, энергетики, транспорта, связ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овещания, телевидения, информатики, земли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я космической деятельности, земли обороны,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безопасности и земли 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ли особо охраняемых территорий 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ли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ли вод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земли рекреацио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Сельхозугодья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9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9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 них – пашн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в сельскохозяйствен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в крестьянских, фермерских хозя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в личных подсобных хозяйствах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прочие  (СПТУ, агросн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2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щая площадь земельных участков, находящихся в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Населе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Численность постоянного населения (на начало года) – всего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20"/>
              </w:rPr>
              <w:t>836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в возрас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трудоспособ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старше трудоспособ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Численность лиц, замещающих муниципальные должности и 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униципальные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умер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стественный прирост (+), убыль (-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играционный прирост (+), убыль (-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+ 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+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.3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домо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Ресурсы и резервы экономического развития</w:t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</w:rPr>
              <w:t>Незастроенные территории</w:t>
            </w:r>
          </w:p>
          <w:p>
            <w:pPr>
              <w:pStyle w:val="Normal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Незастроенные территории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земли, пригодные д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- строительство объектов коммерческо-производственного и 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оциально-культур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22"/>
                <w:lang w:eastAsia="en-US" w:bidi="en-US"/>
              </w:rPr>
            </w:pPr>
            <w:r>
              <w:rPr>
                <w:sz w:val="20"/>
              </w:rPr>
              <w:t>- пригодные для организации рекреационных зон, заказников</w:t>
            </w:r>
          </w:p>
          <w:p>
            <w:pPr>
              <w:pStyle w:val="Normal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</w:rPr>
              <w:t>Трудовые ресурсы</w:t>
            </w:r>
          </w:p>
          <w:p>
            <w:pPr>
              <w:pStyle w:val="Normal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трудов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Занято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</w:rPr>
              <w:t>Муниципальное имущество</w:t>
            </w:r>
          </w:p>
          <w:p>
            <w:pPr>
              <w:pStyle w:val="Normal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ая площадь недвижимого имущества, находящегося в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обственност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 нее переданная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ая площадь земли находящейся в собственност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  <w:lang w:eastAsia="en-US" w:bidi="en-US"/>
              </w:rPr>
            </w:pPr>
            <w:r>
              <w:rPr>
                <w:sz w:val="20"/>
              </w:rPr>
              <w:t>0,21</w:t>
            </w:r>
          </w:p>
          <w:p>
            <w:pPr>
              <w:pStyle w:val="Normal"/>
              <w:jc w:val="center"/>
              <w:rPr>
                <w:sz w:val="16"/>
                <w:szCs w:val="22"/>
                <w:lang w:eastAsia="en-US" w:bidi="en-US"/>
              </w:rPr>
            </w:pPr>
            <w:r>
              <w:rPr>
                <w:sz w:val="16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 нее переданная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иватизировано жилья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выставленных на продажу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проданных гражданам и юридическим лицам за год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ля земель, находящихся в муниципальной собственности, от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ей площади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2.3.11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сданной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ступление арендной платы, а также средств от продажи права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на заключение договора аренды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8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з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8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ая площадь муниципального нежилого фонда,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орудованна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водо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канал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центральным отоп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.3.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Экономический потенциал</w:t>
            </w:r>
          </w:p>
          <w:p>
            <w:pPr>
              <w:pStyle w:val="Normal"/>
              <w:rPr>
                <w:b/>
                <w:b/>
                <w:sz w:val="10"/>
                <w:szCs w:val="22"/>
                <w:lang w:eastAsia="en-US" w:bidi="en-US"/>
              </w:rPr>
            </w:pPr>
            <w:r>
              <w:rPr>
                <w:b/>
                <w:sz w:val="1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действующих промышл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действующих сельскохозяйств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крестьянско-фермерски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личных подсобных хозяйств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действующих стационарных магаз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действующих ры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действующих предприятий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Инфраструктурное обустройство</w:t>
            </w:r>
          </w:p>
          <w:p>
            <w:pPr>
              <w:pStyle w:val="Normal"/>
              <w:rPr>
                <w:b/>
                <w:b/>
                <w:sz w:val="10"/>
                <w:szCs w:val="22"/>
                <w:lang w:eastAsia="en-US" w:bidi="en-US"/>
              </w:rPr>
            </w:pPr>
            <w:r>
              <w:rPr>
                <w:b/>
                <w:sz w:val="1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22"/>
                <w:lang w:eastAsia="en-US" w:bidi="en-US"/>
              </w:rPr>
            </w:pPr>
            <w:r>
              <w:rPr>
                <w:b/>
              </w:rPr>
              <w:t>Дороги</w:t>
            </w:r>
          </w:p>
          <w:p>
            <w:pPr>
              <w:pStyle w:val="Normal"/>
              <w:rPr>
                <w:b/>
                <w:b/>
                <w:sz w:val="8"/>
                <w:szCs w:val="22"/>
                <w:lang w:eastAsia="en-US" w:bidi="en-US"/>
              </w:rPr>
            </w:pPr>
            <w:r>
              <w:rPr>
                <w:b/>
                <w:sz w:val="8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тяженность автомобильных дорог –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дорог с тве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лотность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/кв.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rPr>
          <w:szCs w:val="22"/>
          <w:lang w:eastAsia="en-US" w:bidi="en-US"/>
        </w:rPr>
      </w:pPr>
      <w:r>
        <w:rPr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2"/>
        <w:gridCol w:w="9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9 г.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Наличие искусственных сооружений (мосты, труб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Удельный вес освещенных улиц в общей протяженности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.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общеобразовательных учреждений   (ДО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385</wp:posOffset>
                      </wp:positionV>
                      <wp:extent cx="19621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vertAlign w:val="superscript"/>
                <w:lang w:eastAsia="en-US" w:bidi="en-US"/>
              </w:rPr>
            </w:pPr>
            <w:r>
              <w:rPr>
                <w:sz w:val="20"/>
              </w:rPr>
              <w:t>2*</w:t>
            </w:r>
          </w:p>
          <w:p>
            <w:pPr>
              <w:pStyle w:val="Normal"/>
              <w:jc w:val="center"/>
              <w:rPr>
                <w:sz w:val="10"/>
                <w:szCs w:val="22"/>
                <w:vertAlign w:val="superscript"/>
                <w:lang w:eastAsia="en-US" w:bidi="en-US"/>
              </w:rPr>
            </w:pPr>
            <w:r>
              <w:rPr>
                <w:sz w:val="10"/>
                <w:szCs w:val="22"/>
                <w:vertAlign w:val="superscript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*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детей, посещающих 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4.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20"/>
              </w:rPr>
              <w:t>4.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6035</wp:posOffset>
                      </wp:positionV>
                      <wp:extent cx="19621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детей, посещающих общеобразовательные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7.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малокомплектных сельски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6035</wp:posOffset>
                      </wp:positionV>
                      <wp:extent cx="19621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детей, посещающие малокомплектные сельские 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учеников, приходящихся на 1 учителя в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населенных пунктов, не имеющих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населенных пунктов, из которых осуществляется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жедневный подвоз детей в 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3.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учреждений дополнительного образования  (У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8895</wp:posOffset>
                      </wp:positionV>
                      <wp:extent cx="19621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детей 6-18 лет, посещающих УДО</w:t>
            </w:r>
          </w:p>
          <w:p>
            <w:pPr>
              <w:pStyle w:val="Normal"/>
              <w:rPr>
                <w:sz w:val="4"/>
                <w:szCs w:val="22"/>
                <w:lang w:eastAsia="en-US" w:bidi="en-US"/>
              </w:rPr>
            </w:pPr>
            <w:r>
              <w:rPr>
                <w:sz w:val="4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ля совместительства учителей в общеобразовательных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учреждениях (отношение штатных должностей к занятым должност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2.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</w:rPr>
              <w:t>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Количество учреждений начального профессионального 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мест в образовательных учреждениях начального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учреждений среднего профессионального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мест в образовательных учреждениях среднего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4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учреждений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2.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больницы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59055</wp:posOffset>
                      </wp:positionV>
                      <wp:extent cx="19621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4.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амбулаторно-поликлиниче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0005</wp:posOffset>
                      </wp:positionV>
                      <wp:extent cx="19621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с./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6.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0005</wp:posOffset>
                      </wp:positionV>
                      <wp:extent cx="523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санатории, санатории-профилак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 w:bidi="en-US"/>
              </w:rPr>
            </w:pPr>
            <w:r>
              <w:rPr>
                <w:sz w:val="10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0005</wp:posOffset>
                      </wp:positionV>
                      <wp:extent cx="19621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Ф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Укомплектованность ФАПов медперсоналом (число занятых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лжностей к числу штатных долж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4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населенных пунктов, не имеющих действующих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2"/>
        <w:gridCol w:w="9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4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Физкультура,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сего спорт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спортив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стад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179705</wp:posOffset>
                      </wp:positionV>
                      <wp:extent cx="19621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75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- плавательные бассе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спортивные залы, включая шк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хоккейные ко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179705</wp:posOffset>
                      </wp:positionV>
                      <wp:extent cx="19621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75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Количество общедоступных библиотек, число книговы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189230</wp:posOffset>
                      </wp:positionV>
                      <wp:extent cx="196215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7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Число учреждений культурно-досугового типа, количество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кино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обустроенных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5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памятников истории и культуры на территории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муниципального образования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4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Социальная защит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населения, состоящего на учете в органах и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учреждениях социальной защиты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по категори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пожилые гражд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вете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малоимущие гражд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Нуждающиеся в обслуживании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Удельный вес населения, получающего меры социальной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ддержки, к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граждан, получающих социальные услуги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граждан, нуждающихся в получении места в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тационарном учреждении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нвалидов с психоневрологически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семей «группы риска», состоящих на учете в органах и учреждениях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н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6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енность детей-сирот и детей, оставшихся без попечения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родителей, охваченных семейными формами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4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Площадь жилого фонд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в том числе площадь муниципального жилого фонд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864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8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Общая площадь ветхого и аварийного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2"/>
        <w:gridCol w:w="9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молод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семей, получивших, государственную и муниципальную поддержку на улучшение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вод в эксплуатацию жилых домов, построенных населением за свой счет и (или) с помощью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вод жилья на 1 человек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тоимость жилищно-коммунальных услуг для населения в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расчете на 1 кв. метр общей площади,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оличество семей, получивших субсидии на оплату  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редняя величина субсидии на оплату  ЖКУ (на семью в 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Число централизованных источников теплоснабжения – 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тяженность уличной газ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тяженность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нуждающихся в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тяженность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нуждающихся в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ротяженность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нуждающихся в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.7.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2"/>
                <w:lang w:eastAsia="en-US" w:bidi="en-US"/>
              </w:rPr>
            </w:pPr>
            <w:r>
              <w:rPr>
                <w:b/>
                <w:sz w:val="8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eastAsia="en-US" w:bidi="en-US"/>
              </w:rPr>
            </w:pPr>
            <w:r>
              <w:rPr>
                <w:b/>
                <w:sz w:val="8"/>
                <w:szCs w:val="22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Доход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3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79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2"/>
                <w:lang w:eastAsia="en-US" w:bidi="en-US"/>
              </w:rPr>
            </w:pPr>
            <w:r>
              <w:rPr>
                <w:b/>
                <w:sz w:val="8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eastAsia="en-US" w:bidi="en-US"/>
              </w:rPr>
            </w:pPr>
            <w:r>
              <w:rPr>
                <w:b/>
                <w:sz w:val="8"/>
                <w:szCs w:val="22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eastAsia="en-US" w:bidi="en-US"/>
              </w:rPr>
            </w:pPr>
            <w:r>
              <w:rPr>
                <w:b/>
                <w:sz w:val="24"/>
              </w:rPr>
              <w:t>Бюджет муниципальн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 w:bidi="en-US"/>
              </w:rPr>
            </w:pPr>
            <w:r>
              <w:rPr>
                <w:b/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6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Доходы местного бюджет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77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57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ходы от сдачи в аренду имущества, находящегося в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1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доходы от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6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22"/>
                <w:lang w:eastAsia="en-US" w:bidi="en-US"/>
              </w:rPr>
            </w:pPr>
            <w:r>
              <w:rPr>
                <w:b/>
                <w:sz w:val="4"/>
                <w:szCs w:val="22"/>
                <w:lang w:eastAsia="en-US" w:bidi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Расходы местного бюджет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480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545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49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53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Жилищно-коммунальное   хозяйство, включая</w:t>
            </w:r>
          </w:p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12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31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храну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уль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13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53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инематографию  и средства массовой 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изкультуру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2"/>
        <w:gridCol w:w="9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eastAsia="en-US" w:bidi="en-US"/>
              </w:rPr>
            </w:pPr>
            <w:r>
              <w:rPr>
                <w:sz w:val="10"/>
                <w:szCs w:val="22"/>
                <w:lang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2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храну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6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Дефицит (-), профицит (+) местного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- 1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6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муниципальные внутренние заим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заключение кредитны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6.4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и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1"/>
        <w:rPr>
          <w:sz w:val="20"/>
          <w:szCs w:val="22"/>
          <w:lang w:eastAsia="en-US" w:bidi="en-US"/>
        </w:rPr>
      </w:pPr>
      <w:r>
        <w:rPr>
          <w:sz w:val="20"/>
          <w:szCs w:val="22"/>
          <w:lang w:eastAsia="en-US" w:bidi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Arial" w:hAnsi="Arial" w:cs="Arial"/>
      <w:color w:val="4F81BD"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Arial" w:hAnsi="Arial" w:cs="Arial"/>
      <w:i/>
      <w:iCs/>
      <w:color w:val="4F81BD"/>
      <w:sz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Arial" w:hAnsi="Arial" w:cs="Arial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1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FF0000"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Arial" w:hAnsi="Arial" w:cs="Arial"/>
      <w:i/>
      <w:iCs/>
      <w:color w:val="4F81BD"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i/>
      <w:iCs/>
      <w:color w:val="9BBB59"/>
      <w:lang w:val="en-US" w:bidi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Название Знак"/>
    <w:qFormat/>
    <w:rPr>
      <w:rFonts w:ascii="Arial" w:hAnsi="Arial" w:cs="Arial"/>
      <w:i/>
      <w:iCs/>
      <w:color w:val="243F60"/>
      <w:sz w:val="60"/>
      <w:szCs w:val="60"/>
      <w:lang w:val="en-US" w:bidi="en-US"/>
    </w:rPr>
  </w:style>
  <w:style w:type="character" w:styleId="Style9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1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rFonts w:ascii="Arial" w:hAnsi="Arial" w:cs="Arial"/>
      <w:i/>
      <w:iCs/>
      <w:color w:val="5A5A5A"/>
      <w:sz w:val="22"/>
      <w:szCs w:val="22"/>
      <w:lang w:val="en-US" w:bidi="en-US"/>
    </w:rPr>
  </w:style>
  <w:style w:type="character" w:styleId="Style12">
    <w:name w:val="Выделенная цитата Знак"/>
    <w:qFormat/>
    <w:rPr>
      <w:rFonts w:ascii="Arial" w:hAnsi="Arial" w:cs="Arial"/>
      <w:i/>
      <w:iCs/>
      <w:color w:val="FFFFFF"/>
      <w:sz w:val="24"/>
      <w:szCs w:val="24"/>
      <w:shd w:fill="4F81BD" w:val="clear"/>
      <w:lang w:val="en-US" w:bidi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Arial" w:hAnsi="Arial" w:cs="Arial"/>
      <w:i/>
      <w:iCs/>
      <w:color w:val="243F60"/>
      <w:sz w:val="60"/>
      <w:szCs w:val="60"/>
      <w:lang w:val="en-US" w:bidi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3">
    <w:name w:val="Основной текст 2"/>
    <w:basedOn w:val="Normal"/>
    <w:qFormat/>
    <w:pPr/>
    <w:rPr>
      <w:color w:val="FF000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Cs/>
      <w:kern w:val="2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7">
    <w:name w:val="Внутренний адрес"/>
    <w:basedOn w:val="Normal"/>
    <w:qFormat/>
    <w:pPr>
      <w:autoSpaceDE w:val="false"/>
    </w:pPr>
    <w:rPr>
      <w:sz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lang w:val="en-US" w:bidi="en-US"/>
    </w:rPr>
  </w:style>
  <w:style w:type="paragraph" w:styleId="Style18">
    <w:name w:val="Текст выноски"/>
    <w:basedOn w:val="Normal"/>
    <w:qFormat/>
    <w:pPr>
      <w:ind w:firstLine="357"/>
    </w:pPr>
    <w:rPr>
      <w:rFonts w:ascii="Tahoma" w:hAnsi="Tahoma" w:cs="Tahoma"/>
      <w:sz w:val="16"/>
      <w:szCs w:val="16"/>
      <w:lang w:val="en-US" w:bidi="en-US"/>
    </w:rPr>
  </w:style>
  <w:style w:type="paragraph" w:styleId="Style19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ind w:firstLine="357"/>
    </w:pPr>
    <w:rPr>
      <w:rFonts w:ascii="Arial" w:hAnsi="Arial" w:cs="Arial"/>
      <w:i/>
      <w:iCs/>
      <w:color w:val="5A5A5A"/>
      <w:sz w:val="22"/>
      <w:szCs w:val="22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Arial" w:hAnsi="Arial" w:cs="Arial"/>
      <w:i/>
      <w:iCs/>
      <w:color w:val="FFFFFF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47:00Z</dcterms:created>
  <dc:creator>User1111</dc:creator>
  <dc:description/>
  <cp:keywords/>
  <dc:language>en-US</dc:language>
  <cp:lastModifiedBy>Admin</cp:lastModifiedBy>
  <cp:lastPrinted>2011-05-03T12:34:00Z</cp:lastPrinted>
  <dcterms:modified xsi:type="dcterms:W3CDTF">2012-02-15T10:04:00Z</dcterms:modified>
  <cp:revision>58</cp:revision>
  <dc:subject/>
  <dc:title>ПРИОРИТЕТНЫЕ НАПРАВЛЕНИЯ </dc:title>
</cp:coreProperties>
</file>